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儀式、象徵、身體－探討飲食禮儀的教化意涵</w:t>
      </w:r>
    </w:p>
    <w:p>
      <w:pPr>
        <w:pStyle w:val="Normal"/>
        <w:jc w:val="center"/>
        <w:rPr/>
      </w:pPr>
      <w:r>
        <w:rPr>
          <w:color w:val="1B1B1B"/>
          <w:sz w:val="19"/>
          <w:szCs w:val="19"/>
        </w:rPr>
        <w:t>林素娟（台湾国立成功大学中文系教授）</w:t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</w:r>
    </w:p>
    <w:p>
      <w:pPr>
        <w:pStyle w:val="Normal"/>
        <w:rPr>
          <w:rFonts w:ascii="PMingLiU;新細明體" w:hAnsi="PMingLiU;新細明體" w:cs="PMingLiU;新細明體"/>
          <w:spacing w:val="16"/>
        </w:rPr>
      </w:pPr>
      <w:r>
        <w:rPr>
          <w:rFonts w:cs="PMingLiU;新細明體" w:ascii="PMingLiU;新細明體" w:hAnsi="PMingLiU;新細明體"/>
          <w:spacing w:val="16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spacing w:val="16"/>
        </w:rPr>
        <w:t xml:space="preserve">    </w:t>
      </w:r>
      <w:r>
        <w:rPr>
          <w:rFonts w:ascii="PMingLiU;新細明體" w:hAnsi="PMingLiU;新細明體"/>
          <w:spacing w:val="16"/>
        </w:rPr>
        <w:t>禮儀研究是對文化系統進行的研究，而每一個文化系統都透過語言符號，而得其豐富的開展。文化的結構於儀式中往往展現為高度象徵與隱喻的運用。儀式中的象徵與隱喻往往以肉身體驗為基礎，並在親身實踐的整體情境中，產生存在狀態的轉化。</w:t>
      </w:r>
      <w:r>
        <w:rPr>
          <w:rFonts w:ascii="PMingLiU;新細明體" w:hAnsi="PMingLiU;新細明體" w:cs="PMingLiU;新細明體"/>
        </w:rPr>
        <w:t>以飲食禮儀其文化符號、象徵的運用來看，往往反映文化的分類系統，且與身體經驗具有十分密切的關係。</w:t>
      </w:r>
      <w:r>
        <w:rPr/>
        <w:t>食物之質性由其收成季節、氣味、形狀……而被界定，並透過接觸食物的時間、空間、地點、人物、烹調方式，而使其質性發生淨化或污染的改變，透過身體的接觸與融入，而達致蒸性染身的功效。此種身體與食物的相感相融，不只牽涉對自然、風土認識等宇宙觀課題，同時牽涉文化系統中對於潔淨與污染、他者、異類的詮釋。</w:t>
      </w:r>
      <w:r>
        <w:rPr>
          <w:rFonts w:ascii="PMingLiU;新細明體" w:hAnsi="PMingLiU;新細明體" w:cs="PMingLiU;新細明體"/>
        </w:rPr>
        <w:t>飲食是形成身體感的重要環節，而對食物質性的認識又不能離於自然風土以及文化系統的詮釋，一方面</w:t>
      </w:r>
      <w:r>
        <w:rPr/>
        <w:t>涉及人身小宇宙與自然宇宙的和諧，另一方面則又涉及倫理與教化等課題</w:t>
      </w:r>
      <w:r>
        <w:rPr>
          <w:rFonts w:ascii="PMingLiU;新細明體" w:hAnsi="PMingLiU;新細明體" w:cs="PMingLiU;新細明體"/>
        </w:rPr>
        <w:t>。也正因此，飲食禮儀於修身議題中占有重要地位，並於政教的規訓等層面時時被關注。以下透過食物對身體的薰染、食物與情性的關係、德性的隱喻等層面進行說明。並論及禮教中如何透過食物質性之論述，以及飲食儀式的搬演，以統合自然、身體、倫理、情感等諸多面向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一、食物之薰性染身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在修身與人格養成的論述中，食物之質性及其對情性造成的影響往往極被關注。所食之物以氣的豐沛與否，以及潔淨與污染等角度，對氣化而不斷與生活世界感應的身體造成深遠的影響。食物能薰性染身，</w:t>
      </w:r>
      <w:r>
        <w:rPr>
          <w:rFonts w:ascii="PMingLiU;新細明體" w:hAnsi="PMingLiU;新細明體"/>
          <w:spacing w:val="16"/>
        </w:rPr>
        <w:t>型塑身體感、體貌，</w:t>
      </w:r>
      <w:r>
        <w:rPr>
          <w:rFonts w:ascii="PMingLiU;新細明體" w:hAnsi="PMingLiU;新細明體" w:cs="PMingLiU;新細明體"/>
        </w:rPr>
        <w:t>透過容體的象徵性，飲食往往與德性的隱喻結合，食與不食、清簡之食或粗食，亦皆具有豐富的精神意涵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一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由稟氣與淨化等角度思考食物與身體的關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ind w:firstLine="480"/>
        <w:rPr/>
      </w:pPr>
      <w:r>
        <w:rPr/>
        <w:t>儒家有關飲食規範的較早文獻，如《論語‧鄉黨》中提及未經合適烹調，或氣味、顏色、醬料不合規範者，均列於禁食之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食不厭精，膾不厭細，食饐而餲，魚餒而肉敗不食，色惡不食，臭惡不食，失飪不食，不時不食，割不正不食，不得其醬不食，肉雖多不使勝食氣，唯酒無量，不及亂，沽酒市脯不食，不撤薑食。不多食，祭於公不宿肉，祭肉不出三日，出三日不食之矣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此段文獻牽涉到食物之避忌，以及食物處理方式的諸多層面，如食物切割是否方正？食物大小適中與否？食物新鮮與否？烹調方法是否適當？用醬是否和適？飲食的時間是否能與時氣配合？飲食份量的多寡……等問題。食物若失去新鮮造成顏色、臭味改變，或食物之氣味不佳、或處理方式上不合規範，或醬料、香料使用未能與時氣配合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3"/>
      </w:r>
      <w:r>
        <w:rPr>
          <w:rFonts w:ascii="PMingLiU;新細明體" w:hAnsi="PMingLiU;新細明體" w:cs="PMingLiU;新細明體"/>
        </w:rPr>
        <w:t>……都應避免食用。若配合禮書及先秦至漢代相關文獻來看，則可歸結出飲食的幾個原則，如：禁止變異、氣衰之食物，以防止其對稟氣造成影響。</w:t>
      </w:r>
      <w:r>
        <w:rPr/>
        <w:t>《周禮》，卷四〈天官˙內饔〉提及：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ind w:left="720" w:hanging="0"/>
        <w:rPr/>
      </w:pPr>
      <w:r>
        <w:rPr/>
        <w:t>辨腥臊羶香之不可食者，牛夜鳴則庮；羊泠毛而毳，羶；犬赤股而躁，臊；鳥皫色而沙鳴，貍；豕盲眡而交睫，腥；馬黑脊而般臂，螻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是就食物之外形及音聲而判定其屬不可食者。其中所提食物往往具有反常的現象，如牛夜鳴、羊之毛長而結聚，犬股部無毛而又躁急奔走，鳥之毛無光澤，而鳴叫聲沙啞，豕遠望而睫毛交錯，馬臂脊黑而背毛有文、前脛壯大。反常之徵兆往往被視為具有特殊稟賦或不祥者</w:t>
      </w:r>
      <w:r>
        <w:rPr>
          <w:rStyle w:val="FootnoteCharacters"/>
          <w:rStyle w:val="FootnoteAnchor"/>
        </w:rPr>
        <w:footnoteReference w:id="5"/>
      </w:r>
      <w:r>
        <w:rPr/>
        <w:t>，為避免稟氣受到感染，列為禁食對象。此外，稟氣豐沛與否亦是飲食的重要考量，羊毛粗糙打結成團，是禀氣不豐的顯現，與稟氣豐沛時毛多而豐美、柔順有別。又如鳥之「皫色」，為「色變無潤澤」</w:t>
      </w:r>
      <w:r>
        <w:rPr>
          <w:rStyle w:val="FootnoteCharacters"/>
          <w:rStyle w:val="FootnoteAnchor"/>
        </w:rPr>
        <w:footnoteReference w:id="6"/>
      </w:r>
      <w:r>
        <w:rPr/>
        <w:t>，同樣以毛色作為氣之豐沛與否的判定。或從音聲洪亮作為稟氣是否豐沛的指標，故禽類如「雞」，以「翰音」為佳，若音聲沙啞，「肉氣必鬱」</w:t>
      </w:r>
      <w:r>
        <w:rPr>
          <w:rStyle w:val="FootnoteCharacters"/>
          <w:rStyle w:val="FootnoteAnchor"/>
        </w:rPr>
        <w:footnoteReference w:id="7"/>
      </w:r>
      <w:r>
        <w:rPr/>
        <w:t>。除了體貌之反常外，氣味之反常，亦是稟氣不潔的顯現，故「庮」之「朽木臭」，「螻」之「蛄臭」，「貍」之「腐臭」，皆為應避忌的惡味。食物之氣味不但能感染飲食之氣氛，形成整體的感受，同時又與氣之豐瘠、良窳對體氣之感應密切相關，故對於變異之味而可能造成的體氣的污染必須謹慎避免。在氣化、流動的身體觀下，有其內必形諸於外，形體、毛色、聲音為稟氣、性情的直接彰顯</w:t>
      </w:r>
      <w:r>
        <w:rPr>
          <w:rStyle w:val="FootnoteCharacters"/>
          <w:rStyle w:val="FootnoteAnchor"/>
        </w:rPr>
        <w:footnoteReference w:id="8"/>
      </w:r>
      <w:r>
        <w:rPr/>
        <w:t>，其變異，顯現了體氣、性情的負面內涵，故而列於禁食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除了重視食物之稟氣是否豐富，以及食物是否變異而對身體造成感應外，</w:t>
      </w:r>
      <w:r>
        <w:rPr>
          <w:rFonts w:ascii="PMingLiU;新細明體" w:hAnsi="PMingLiU;新細明體" w:cs="PMingLiU;新細明體"/>
        </w:rPr>
        <w:t>對於不依正常方式處理或製作時受到污染的飲食亦列於禁止之列。飲食及獻祭之物，其質性與稟氣與出產時的風土、節令密切相關，根據《禮記‧月令》、《周禮‧食醫》記載不同季節所食之物亦應隨之不同，食物的處理方式、配菜，亦與季節、五行、陰陽生剋等密切相關，形成複雜的系統，其中牽涉到秦漢以後將食物的屬性與陰陽、五行配屬等問題。收成不以時之物，則稟氣不豐，同時違反自然運行之韻律，斵喪自然之生氣，故而應該避免。如</w:t>
      </w:r>
      <w:r>
        <w:rPr/>
        <w:t>《後漢書》，卷十上〈皇后紀‧和熹鄧皇后〉，其中提及有關宗廟祭祀供薦之物，忌用不時之物：「凡供薦新味，多非其節，或鬱養強孰，或穿掘萌牙，味無所至而夭折生長，豈所以順時育物乎！傳曰：「非其時不食」自今當奉祠陵廟及給者，皆須時乃上」</w:t>
      </w:r>
      <w:r>
        <w:rPr>
          <w:rStyle w:val="FootnoteCharacters"/>
          <w:rStyle w:val="FootnoteAnchor"/>
        </w:rPr>
        <w:footnoteReference w:id="9"/>
      </w:r>
      <w:r>
        <w:rPr/>
        <w:t>除此之外，</w:t>
      </w:r>
      <w:r>
        <w:rPr>
          <w:rFonts w:ascii="PMingLiU;新細明體" w:hAnsi="PMingLiU;新細明體" w:cs="PMingLiU;新細明體"/>
        </w:rPr>
        <w:t>食物之來源，若受到污染，或食物製作過程未能如禮，而使食物發生污染者，應避免飲食。前文已指出，《論語˙鄉黨》提及食物製作過程若未依禮制，即應避免食用。而食物製作時，若遭逢災異，受到天地變異之氣影響，亦將使其稟氣發生變化，透過食用，亦將對人發生不利之影響，如《風俗通義》所謂：「雷不作醬」可為其例。或制作過程中，由於不祥之人及不潔之物的污染，亦將使食物受到污染，特別是祭祀食物或藥物之製作，十分避忌身份不潔者之接觸，凡社會邊緣身份者，或生命階段發生變異如孝子、孕婦，或疾病者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10"/>
      </w:r>
      <w:r>
        <w:rPr>
          <w:rFonts w:ascii="PMingLiU;新細明體" w:hAnsi="PMingLiU;新細明體" w:cs="PMingLiU;新細明體"/>
        </w:rPr>
        <w:t>……均被視為污染之源，於食物制作上，多所禁忌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除了食物制作過程應避免可能的污染，食物</w:t>
      </w:r>
      <w:r>
        <w:rPr/>
        <w:t>外形、顏色所可能引生的情緒好惡，對於某些</w:t>
      </w:r>
      <w:r>
        <w:rPr>
          <w:rFonts w:ascii="PMingLiU;新細明體" w:hAnsi="PMingLiU;新細明體" w:cs="PMingLiU;新細明體"/>
        </w:rPr>
        <w:t>食物所食之部位，亦多所講究。避忌某些部位的理由，可能很多元，形似或與人親近與否？情感的好惡如何？均將列入考量。如犬豬由於與人較牛羊更為接近生活作息，故而其避忌較牛羊為甚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11"/>
      </w:r>
      <w:r>
        <w:rPr>
          <w:rFonts w:ascii="PMingLiU;新細明體" w:hAnsi="PMingLiU;新細明體" w:cs="PMingLiU;新細明體"/>
        </w:rPr>
        <w:t>。或如《禮記》〈少儀〉所謂：「為君子擇蔥薤則絕其本末。」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12"/>
      </w:r>
      <w:r>
        <w:rPr>
          <w:rFonts w:ascii="PMingLiU;新細明體" w:hAnsi="PMingLiU;新細明體" w:cs="PMingLiU;新細明體"/>
        </w:rPr>
        <w:t>，主要從其「萎乾」而蘊氣不豐著眼。此部分所涉繁雜，不一一贅述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由以上所述可以理解，有關食物之蘊氣是否豐沛，除了食用後所產生的身體感外，還牽涉當時的自然觀、陰陽五行之說、以及文化系統中如何思考「他者」所帶來的污染等課題。食物的質性透過氣之流通、感應而深刻影響與之接觸著的體氣以及生命狀態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二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正味：食物對情性的影響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spacing w:lineRule="atLeast" w:line="440" w:before="240" w:after="0"/>
        <w:rPr/>
      </w:pPr>
      <w:r>
        <w:rPr>
          <w:rFonts w:eastAsia="Times New Roman"/>
        </w:rPr>
        <w:t xml:space="preserve">    </w:t>
      </w:r>
      <w:r>
        <w:rPr/>
        <w:t>前文已提及《論語‧鄉黨》指明未經合適烹調，氣味、顏色、醬料……等未能配合時氣，未能符合飲食規範的食物，將列為不食之物。此中所考慮的不只是衛生等因素，更是對食物之蘊氣可能造成的情性影響的關注。《孟子》在論及德行工夫時，亦往往以飲食為喻。飲食一方面作為小體之養，以與德性涵養之大體比類而觀，飲食在此時成為須要節制的對象，以免落入無窮的口體之養的追求中。《孟子》並希望「禮義之悅我心，猶芻豢之悅我口」，對禮義之追求的動力能如對於飲食之渴望一般，由內而發而落實於身體上。從修身與德性的立場來說，飲食固然具有養身的功效，不應否定其必要性，故曰「口之於味也，目之於色也，耳之於聲也，鼻之於臭也，四肢之於安佚也」雖屬「性也」但有「命焉」，故而「君子不謂性也」</w:t>
      </w:r>
      <w:r>
        <w:rPr>
          <w:rStyle w:val="FootnoteCharacters"/>
          <w:rStyle w:val="FootnoteAnchor"/>
        </w:rPr>
        <w:footnoteReference w:id="13"/>
      </w:r>
      <w:r>
        <w:rPr/>
        <w:t>，認為情欲應有所調節，以免口體之欲成為主要發動者，而使大體受到壓抑。《孟子》更進一步強調飲食之「正」，如</w:t>
      </w:r>
      <w:r>
        <w:rPr>
          <w:rFonts w:ascii="PMingLiU;新細明體" w:hAnsi="PMingLiU;新細明體"/>
          <w:spacing w:val="16"/>
        </w:rPr>
        <w:t>〈盡心〉：</w:t>
      </w:r>
    </w:p>
    <w:p>
      <w:pPr>
        <w:pStyle w:val="Normal"/>
        <w:spacing w:lineRule="atLeast" w:line="440" w:before="240" w:after="0"/>
        <w:ind w:left="720" w:hanging="0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  <w:t>孟子曰：「飢者甘食，渴者甘飲，是未得飲食之正也，飢渴害之也，豈惟口腹有飢渴之害？人心亦皆有害，人能無以飢渴之害為心害，則不及人不為憂矣。</w:t>
      </w:r>
      <w:r>
        <w:rPr>
          <w:rStyle w:val="FootnoteCharacters"/>
          <w:rStyle w:val="FootnoteAnchor"/>
          <w:rFonts w:ascii="PMingLiU;新細明體" w:hAnsi="PMingLiU;新細明體"/>
          <w:spacing w:val="16"/>
        </w:rPr>
        <w:footnoteReference w:id="14"/>
      </w:r>
    </w:p>
    <w:p>
      <w:pPr>
        <w:pStyle w:val="Normal"/>
        <w:spacing w:lineRule="atLeast" w:line="440" w:before="240" w:after="0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</w:r>
    </w:p>
    <w:p>
      <w:pPr>
        <w:pStyle w:val="Normal"/>
        <w:rPr/>
      </w:pPr>
      <w:r>
        <w:rPr>
          <w:rFonts w:ascii="PMingLiU;新細明體" w:hAnsi="PMingLiU;新細明體"/>
          <w:spacing w:val="16"/>
        </w:rPr>
        <w:t>孟子將飲食嗜欲之「正」與「不正」與人心對義利之辨並舉，當人為飢渴本能所趨動時往往「害其本所以知味之性，令人強甘之」。如何得其正味？其於修身、養氣上的意義，不斷被</w:t>
      </w:r>
      <w:r>
        <w:rPr/>
        <w:t>《孟子》提及</w:t>
      </w:r>
      <w:r>
        <w:rPr>
          <w:rStyle w:val="FootnoteCharacters"/>
          <w:rStyle w:val="FootnoteAnchor"/>
          <w:rFonts w:ascii="PMingLiU;新細明體" w:hAnsi="PMingLiU;新細明體"/>
          <w:spacing w:val="16"/>
        </w:rPr>
        <w:footnoteReference w:id="15"/>
      </w:r>
      <w:r>
        <w:rPr/>
        <w:t>。秦漢後於儒家的太子、王后等教育中，亦不斷出現對飲食「正味」的要求。</w:t>
      </w:r>
      <w:r>
        <w:rPr>
          <w:rFonts w:ascii="PMingLiU;新細明體" w:hAnsi="PMingLiU;新細明體"/>
          <w:spacing w:val="16"/>
        </w:rPr>
        <w:t>如《大戴禮記‧保傅》提及王后懷妊時，「所食滋味者非正味」，則太宰必將禁止。《新書‧胎教》亦有相類之記述。王后被嚴格要求食必正味，主要原因即如劉向《列女傳‧母儀》所謂：「古者婦人妊子，不聽淫聲，不食邪味，則生子形容端正，才德必過人矣。」可見正味之飲食於胎兒稟氣、性情、形容、才德的密切關係。</w:t>
      </w:r>
      <w:r>
        <w:rPr/>
        <w:t>此態度於漢代士人頗為普遍，如</w:t>
      </w:r>
      <w:r>
        <w:rPr>
          <w:rFonts w:ascii="PMingLiU;新細明體" w:hAnsi="PMingLiU;新細明體"/>
          <w:spacing w:val="16"/>
        </w:rPr>
        <w:t>《春秋繁露》，卷十七〈天道施〉：</w:t>
      </w:r>
    </w:p>
    <w:p>
      <w:pPr>
        <w:pStyle w:val="Normal"/>
        <w:spacing w:lineRule="atLeast" w:line="440" w:before="240" w:after="0"/>
        <w:ind w:left="720" w:hanging="0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  <w:t>故君子非禮而不言，非禮而不動；好色而無禮則流，飲食而無禮則爭，流爭則亂。夫禮，體情而防亂者也，民之情不能制其欲，使之度禮，目視正色，耳聽正聲，口食正味，身行正道，非奪之情也，以安其情也。</w:t>
      </w:r>
      <w:r>
        <w:rPr>
          <w:rStyle w:val="FootnoteCharacters"/>
          <w:rStyle w:val="FootnoteAnchor"/>
          <w:rFonts w:ascii="PMingLiU;新細明體" w:hAnsi="PMingLiU;新細明體"/>
          <w:spacing w:val="16"/>
        </w:rPr>
        <w:footnoteReference w:id="16"/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ascii="PMingLiU;新細明體" w:hAnsi="PMingLiU;新細明體"/>
          <w:spacing w:val="16"/>
        </w:rPr>
        <w:t>蘇輿義證：「色、聲、味，皆情也。道之以正，所以安之。不奪其情，而使之束縛拘苦，無泰然之樂。」此立場上承《孟子》論飲食之「正」，但更正視「情」之價值，故有「體情」、「非奪之情」、「安其情」之說。色、聲、味皆為身體應物後情感之湧現，而情性在漢人之</w:t>
      </w:r>
      <w:r>
        <w:rPr/>
        <w:t>觀點中又為</w:t>
      </w:r>
      <w:r>
        <w:rPr>
          <w:rFonts w:ascii="MingLiU;細明體" w:hAnsi="MingLiU;細明體" w:cs="MingLiU;細明體" w:eastAsia="MingLiU;細明體"/>
        </w:rPr>
        <w:t>陰陽之氣所化，其與身體同為氣之流顯</w:t>
      </w:r>
      <w:r>
        <w:rPr>
          <w:rStyle w:val="FootnoteCharacters"/>
          <w:rStyle w:val="FootnoteAnchor"/>
          <w:rFonts w:ascii="MingLiU;細明體" w:hAnsi="MingLiU;細明體" w:cs="MingLiU;細明體" w:eastAsia="MingLiU;細明體"/>
        </w:rPr>
        <w:footnoteReference w:id="17"/>
      </w:r>
      <w:r>
        <w:rPr>
          <w:rFonts w:ascii="MingLiU;細明體" w:hAnsi="MingLiU;細明體" w:cs="MingLiU;細明體" w:eastAsia="MingLiU;細明體"/>
        </w:rPr>
        <w:t>，故而形成自然、身體、性情同源相感的密切關係，身體為自然之氣所穿透，而情性為身體感應之彰顯。食物既是風土下的存在，在文化論述中其質性亦因自然風土的差異而有所不同，</w:t>
      </w:r>
      <w:r>
        <w:rPr>
          <w:rFonts w:ascii="PMingLiU;新細明體" w:hAnsi="PMingLiU;新細明體" w:cs="PMingLiU;新細明體"/>
        </w:rPr>
        <w:t>同時因氣味之厚薄、五味之食用後身體感，而對情性造成深刻影響。</w:t>
      </w:r>
      <w:r>
        <w:rPr>
          <w:rFonts w:ascii="PMingLiU;新細明體" w:hAnsi="PMingLiU;新細明體"/>
          <w:spacing w:val="16"/>
        </w:rPr>
        <w:t>尤其漢代以氣論性，性成命定等才性論盛行後，胎兒之稟氣與受氣時之天地之氣流動、</w:t>
      </w:r>
      <w:r>
        <w:rPr>
          <w:rFonts w:ascii="MingLiU;細明體" w:hAnsi="MingLiU;細明體" w:cs="MingLiU;細明體" w:eastAsia="MingLiU;細明體"/>
          <w:spacing w:val="16"/>
        </w:rPr>
        <w:t>父母自身稟氣厚薄、飲食、居處等方面密切相關</w:t>
      </w:r>
      <w:r>
        <w:rPr>
          <w:rStyle w:val="FootnoteCharacters"/>
          <w:rStyle w:val="FootnoteAnchor"/>
        </w:rPr>
        <w:footnoteReference w:id="18"/>
      </w:r>
      <w:r>
        <w:rPr>
          <w:rFonts w:ascii="MingLiU;細明體" w:hAnsi="MingLiU;細明體" w:cs="MingLiU;細明體" w:eastAsia="MingLiU;細明體"/>
          <w:spacing w:val="16"/>
        </w:rPr>
        <w:t>，飲食能深刻影響稟氣、情性，故而對於「正味」之於身體、情性之影響，越形謹慎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</w:t>
      </w:r>
    </w:p>
    <w:p>
      <w:pPr>
        <w:pStyle w:val="Normal"/>
        <w:rPr/>
      </w:pPr>
      <w:r>
        <w:rPr>
          <w:rFonts w:eastAsia="MingLiU;細明體" w:cs="MingLiU;細明體" w:ascii="MingLiU;細明體" w:hAnsi="MingLiU;細明體"/>
        </w:rPr>
        <w:t xml:space="preserve">    </w:t>
      </w:r>
      <w:r>
        <w:rPr>
          <w:rFonts w:ascii="MingLiU;細明體" w:hAnsi="MingLiU;細明體" w:cs="MingLiU;細明體" w:eastAsia="MingLiU;細明體"/>
        </w:rPr>
        <w:t>性情之陰陽論述與教化密切相關，而飲食亦透過陰陽之論述，深刻影響性情之動靜。如</w:t>
      </w:r>
      <w:r>
        <w:rPr>
          <w:rFonts w:ascii="PMingLiU;新細明體" w:hAnsi="PMingLiU;新細明體" w:cs="PMingLiU;新細明體"/>
        </w:rPr>
        <w:t>：「陰氣虛，純之則劣，故食動物，作之使動；過則傷性，制中禮以節之」、「陽氣盈，純之則躁，故食植物，作之使靜；過則傷性，制和樂以節之。」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19"/>
      </w:r>
      <w:r>
        <w:rPr>
          <w:rFonts w:ascii="PMingLiU;新細明體" w:hAnsi="PMingLiU;新細明體" w:cs="PMingLiU;新細明體"/>
        </w:rPr>
        <w:t>透過動植物之陰陽屬性以調和自身之體氣，而此陰陽之氣同時又與動靜表現以及性情密切相關。飲食此種對性情之調養，往往配合節氣，於教化中深具意義，</w:t>
      </w:r>
      <w:r>
        <w:rPr>
          <w:rFonts w:ascii="PMingLiU;新細明體" w:hAnsi="PMingLiU;新細明體" w:cs="PMingLiU;新細明體"/>
          <w:spacing w:val="16"/>
        </w:rPr>
        <w:t>因此在禮書中，透過對食物屬性、體氣、情性與自然節氣、陰陽氣連結，展現飲食禮儀合同自然、調養性情</w:t>
      </w:r>
      <w:r>
        <w:rPr>
          <w:rFonts w:ascii="PMingLiU;新細明體" w:hAnsi="PMingLiU;新細明體" w:cs="PMingLiU;新細明體"/>
        </w:rPr>
        <w:t>的深度意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二、以飲食隱喻德性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透過氣之流動、感應，能展現食物與身體、情性的密切關係。而由修身之實踐來看，飲食往往被隱喻為與德性相關課題，透過飲食而展現的體貌，亦具有重要的德性象徵意涵。如政教上往往透過食物之供給以展現仁政，士人透過飲食之象徵性行為以及體貌，以隱喻其與身體、情欲、德性之關係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一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不食不義之食的倫理抉擇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spacing w:lineRule="atLeast" w:line="440" w:before="240" w:after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飲食行為具有高度的文化意涵，除了是分別不同族群的重要依據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20"/>
      </w:r>
      <w:r>
        <w:rPr>
          <w:rFonts w:ascii="PMingLiU;新細明體" w:hAnsi="PMingLiU;新細明體" w:cs="PMingLiU;新細明體"/>
        </w:rPr>
        <w:t>，也是施政的重要標的。如</w:t>
      </w:r>
      <w:r>
        <w:rPr/>
        <w:t>《孟子》將善養作為仁政之基礎，而善養則須透過執政者的自我欲望節制、少賦寡斂、不違農時，才得以成就。故而食物供給充足與否，與執政者不忍人之心與德政密切相關。《孟子》論及理想之教化時，往往以百姓皆能無憂衣食，達到「雞豚狗</w:t>
      </w:r>
      <w:r>
        <w:rPr/>
        <w:t>彘</w:t>
      </w:r>
      <w:r>
        <w:rPr/>
        <w:t>之畜無失其時」、「七十者可以食肉」的理想為喻。</w:t>
      </w:r>
      <w:r>
        <w:rPr>
          <w:rStyle w:val="FootnoteCharacters"/>
          <w:rStyle w:val="FootnoteAnchor"/>
        </w:rPr>
        <w:footnoteReference w:id="21"/>
      </w:r>
      <w:r>
        <w:rPr/>
        <w:t>《孟子》此類論述不時可見：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40" w:before="240" w:after="0"/>
        <w:rPr/>
      </w:pPr>
      <w:r>
        <w:rPr/>
      </w:r>
    </w:p>
    <w:p>
      <w:pPr>
        <w:pStyle w:val="Normal"/>
        <w:spacing w:lineRule="atLeast" w:line="440" w:before="240" w:after="0"/>
        <w:ind w:left="720" w:hanging="0"/>
        <w:rPr/>
      </w:pPr>
      <w:r>
        <w:rPr/>
        <w:t>五畝之宅，樹牆下以桑匹婦蠶之，則老者足以衣帛矣。五母雞二母彘，無失其時，老者足以無失肉矣。百畝之田，匹夫耕之，八口之家足以無飢矣。所謂西伯善養老者，制其田里，教之樹畜，導其妻子，使養其老，五十非帛不煖，七十非肉不飽，不煖不飽，謂之凍餒。文王之民無凍餒之老者，此之謂也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部分不斷透過飲食之充足，以顯示執政者之德性，透過「八口之家足以無飢」、「七十非肉不飽」，以傳達「天下有善養老，則仁人以為己歸矣。」的施政理想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ascii="PMingLiU;新細明體" w:hAnsi="PMingLiU;新細明體" w:cs="PMingLiU;新細明體"/>
        </w:rPr>
        <w:t>飲食行為往往象徵或隱喻高度文化和德性意涵。就個人出處來說，食與不食，多食與少食、豐足與清簡亦往往被視為重要的德性表徵，隱喻著行為者之德性與內心狀態。如以伯夷、叔齊「不食周粟」來看，</w:t>
      </w:r>
      <w:r>
        <w:rPr/>
        <w:t>《史記》〈伯夷列傳〉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720" w:hanging="0"/>
        <w:rPr>
          <w:rFonts w:ascii="PMingLiU;新細明體" w:hAnsi="PMingLiU;新細明體" w:cs="PMingLiU;新細明體"/>
        </w:rPr>
      </w:pPr>
      <w:r>
        <w:rPr/>
        <w:t>伯夷、叔齊，孤竹君之二子也。父欲立叔齊，及父卒，叔齊讓伯夷。伯夷曰：「父命也」，遂逃去。叔齊亦不肯立而逃之。國人立其中子。於是伯夷、叔齊聞西伯昌善養老，盍往歸焉。及至，西伯卒，武王載木主，號為文王，東伐紂。伯夷、叔齊叩馬而諫曰：「父死不葬，及干戈，可謂孝乎？以臣弒君，可謂仁乎？」左右欲兵之。太公曰：「此義人也」扶而去之。武王已平殷亂，天下宗周，而伯夷、叔齊恥之，義不食周粟，隱於首陽山，采薇而食之。及餓且死，作歌，其辭曰：「登彼西山兮，采其薇矣，以暴易暴兮，不知其非矣。神農、虞、夏忽焉沒兮，我安適歸矣？于嗟徂兮，命之衰矣！」遂餓死於首陽山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MingLiU;細明體" w:hAnsi="MingLiU;細明體" w:cs="MingLiU;細明體" w:eastAsia="MingLiU;細明體"/>
          <w:sz w:val="24"/>
          <w:szCs w:val="24"/>
        </w:rPr>
        <w:t>伯夷、叔齊之「不食周粟」，具有對周武王德性進行評點的象徵性意涵。二人原本因文王善養老而奔赴之，然而在文王死後，武王即位，二人對武王於喪期伐紂，顯然極不能認同，認為武王於父喪中動干戈乃不孝之行為</w:t>
      </w:r>
      <w:r>
        <w:rPr>
          <w:rStyle w:val="FootnoteCharacters"/>
          <w:rStyle w:val="FootnoteAnchor"/>
          <w:rFonts w:ascii="MingLiU;細明體" w:hAnsi="MingLiU;細明體" w:cs="MingLiU;細明體" w:eastAsia="MingLiU;細明體"/>
          <w:sz w:val="24"/>
          <w:szCs w:val="24"/>
        </w:rPr>
        <w:footnoteReference w:id="24"/>
      </w:r>
      <w:r>
        <w:rPr>
          <w:rFonts w:ascii="MingLiU;細明體" w:hAnsi="MingLiU;細明體" w:cs="MingLiU;細明體" w:eastAsia="MingLiU;細明體"/>
          <w:sz w:val="24"/>
          <w:szCs w:val="24"/>
        </w:rPr>
        <w:t>，周為殷之臣，武王卻取殷而代之，乃不仁之表現</w:t>
      </w:r>
      <w:r>
        <w:rPr>
          <w:rStyle w:val="FootnoteCharacters"/>
          <w:rStyle w:val="FootnoteAnchor"/>
          <w:rFonts w:ascii="MingLiU;細明體" w:hAnsi="MingLiU;細明體" w:cs="MingLiU;細明體" w:eastAsia="MingLiU;細明體"/>
          <w:sz w:val="24"/>
          <w:szCs w:val="24"/>
        </w:rPr>
        <w:footnoteReference w:id="25"/>
      </w:r>
      <w:r>
        <w:rPr>
          <w:rFonts w:ascii="MingLiU;細明體" w:hAnsi="MingLiU;細明體" w:cs="MingLiU;細明體" w:eastAsia="MingLiU;細明體"/>
          <w:sz w:val="24"/>
          <w:szCs w:val="24"/>
        </w:rPr>
        <w:t>。不仁不孝之人，伯夷、叔齊恥與為伍，其採取的象徵性的行動即是：「不食周粟」。《戰國策‧燕策》蘇秦對「不食周粟」行為的解讀為：「伯夷不肯為武王之臣，不受封侯」。又如《漢書‧王貢兩龔鮑傳》記載：「武王遷九鼎于洛邑，伯夷、叔齊薄之，不食其祿」亦從不受封侯、不食其祿等角度來菲薄武王之德，而彰顯自身所認取的價值。</w:t>
      </w:r>
      <w:r>
        <w:rPr>
          <w:rStyle w:val="FootnoteCharacters"/>
          <w:rStyle w:val="FootnoteAnchor"/>
          <w:rFonts w:ascii="MingLiU;細明體" w:hAnsi="MingLiU;細明體" w:cs="MingLiU;細明體" w:eastAsia="MingLiU;細明體"/>
          <w:sz w:val="24"/>
          <w:szCs w:val="24"/>
        </w:rPr>
        <w:footnoteReference w:id="26"/>
      </w:r>
      <w:r>
        <w:rPr>
          <w:rFonts w:ascii="MingLiU;細明體" w:hAnsi="MingLiU;細明體" w:cs="MingLiU;細明體" w:eastAsia="MingLiU;細明體"/>
          <w:sz w:val="24"/>
          <w:szCs w:val="24"/>
        </w:rPr>
        <w:t>不食其粟，於是象徵不為其臣，不為利益、權勢所惑，能守住自身所認取的價值。故《孟子》〈萬章下〉稱贊伯夷：「目不視惡色，耳不聽惡聲，非其君不事，非其民不使，治則進，亂則退，橫政之所出，橫民之所止。不忍居，思與鄉人處，如以朝衣朝冠坐於塗炭也。當紂之時，居北海之濱，以待天下之清也，故聞伯夷之風者頑夫廉，懦夫有立志。」孟子並尊伯夷為「聖之清者也」</w:t>
      </w:r>
      <w:r>
        <w:rPr>
          <w:rStyle w:val="FootnoteCharacters"/>
          <w:rStyle w:val="FootnoteAnchor"/>
          <w:rFonts w:ascii="MingLiU;細明體" w:hAnsi="MingLiU;細明體" w:cs="MingLiU;細明體" w:eastAsia="MingLiU;細明體"/>
          <w:sz w:val="24"/>
          <w:szCs w:val="24"/>
        </w:rPr>
        <w:footnoteReference w:id="27"/>
      </w:r>
      <w:r>
        <w:rPr>
          <w:rFonts w:ascii="MingLiU;細明體" w:hAnsi="MingLiU;細明體" w:cs="MingLiU;細明體" w:eastAsia="MingLiU;細明體"/>
          <w:sz w:val="24"/>
          <w:szCs w:val="24"/>
        </w:rPr>
        <w:t>。</w:t>
      </w:r>
    </w:p>
    <w:p>
      <w:pPr>
        <w:pStyle w:val="TextBody"/>
        <w:rPr>
          <w:rFonts w:ascii="MingLiU;細明體" w:hAnsi="MingLiU;細明體" w:eastAsia="MingLiU;細明體" w:cs="MingLiU;細明體"/>
          <w:sz w:val="24"/>
          <w:szCs w:val="24"/>
        </w:rPr>
      </w:pPr>
      <w:r>
        <w:rPr>
          <w:rFonts w:eastAsia="MingLiU;細明體" w:cs="MingLiU;細明體" w:ascii="MingLiU;細明體" w:hAnsi="MingLiU;細明體"/>
          <w:sz w:val="24"/>
          <w:szCs w:val="24"/>
        </w:rPr>
      </w:r>
    </w:p>
    <w:p>
      <w:pPr>
        <w:pStyle w:val="TextBody"/>
        <w:rPr/>
      </w:pPr>
      <w:r>
        <w:rPr>
          <w:rFonts w:eastAsia="MingLiU;細明體" w:cs="MingLiU;細明體" w:ascii="MingLiU;細明體" w:hAnsi="MingLiU;細明體"/>
          <w:sz w:val="24"/>
          <w:szCs w:val="24"/>
        </w:rPr>
        <w:t xml:space="preserve">    </w:t>
      </w:r>
      <w:r>
        <w:rPr>
          <w:rFonts w:ascii="MingLiU;細明體" w:hAnsi="MingLiU;細明體" w:cs="MingLiU;細明體" w:eastAsia="MingLiU;細明體"/>
          <w:sz w:val="24"/>
          <w:szCs w:val="24"/>
        </w:rPr>
        <w:t>由於先秦儒家強調君臣以義合，不合則止。如《論語‧先進》提及：「以道事君，不可則止」《禮記‧曲禮上》認為：「為人臣之禮不顯諫，三諫不聽則逃之」</w:t>
      </w:r>
      <w:r>
        <w:rPr>
          <w:rStyle w:val="FootnoteCharacters"/>
          <w:rStyle w:val="FootnoteAnchor"/>
          <w:rFonts w:ascii="MingLiU;細明體" w:hAnsi="MingLiU;細明體" w:cs="MingLiU;細明體" w:eastAsia="MingLiU;細明體"/>
          <w:sz w:val="24"/>
          <w:szCs w:val="24"/>
        </w:rPr>
        <w:footnoteReference w:id="28"/>
      </w:r>
      <w:r>
        <w:rPr>
          <w:rFonts w:ascii="MingLiU;細明體" w:hAnsi="MingLiU;細明體" w:cs="MingLiU;細明體" w:eastAsia="MingLiU;細明體"/>
          <w:sz w:val="24"/>
          <w:szCs w:val="24"/>
        </w:rPr>
        <w:t>。食其俸祿具有重要的象徵意義， 食君之俸祿，象徵君臣關係的確定，反之，不食君祿，甚或離境，君臣關係乃告終止。食與不食之間，對於君臣倫理名份的認定，具有重要的象徵意義。因此如《穀梁傳》，〈宣公十七年〉：</w:t>
      </w:r>
    </w:p>
    <w:p>
      <w:pPr>
        <w:pStyle w:val="Normal"/>
        <w:rPr>
          <w:rFonts w:ascii="MingLiU;細明體" w:hAnsi="MingLiU;細明體" w:eastAsia="MingLiU;細明體" w:cs="MingLiU;細明體"/>
          <w:sz w:val="24"/>
          <w:szCs w:val="24"/>
        </w:rPr>
      </w:pPr>
      <w:r>
        <w:rPr>
          <w:rFonts w:eastAsia="MingLiU;細明體" w:cs="MingLiU;細明體" w:ascii="MingLiU;細明體" w:hAnsi="MingLiU;細明體"/>
          <w:sz w:val="24"/>
          <w:szCs w:val="24"/>
        </w:rPr>
      </w:r>
    </w:p>
    <w:p>
      <w:pPr>
        <w:pStyle w:val="Normal"/>
        <w:ind w:left="720" w:hanging="0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MingLiU;細明體"/>
        </w:rPr>
        <w:t>冬十有一月壬午，公弟叔肸卒，其曰公弟叔肸，賢之也。其賢之何也？宣弒而非之也。非之則胡為不去也，曰：「兄弟也，何去而之，與之財，則曰：「我足矣」，織屨而食，終身不食宣公之食，君子以是為通恩也，以取貴乎春秋。</w:t>
      </w:r>
      <w:r>
        <w:rPr>
          <w:rStyle w:val="FootnoteCharacters"/>
          <w:rStyle w:val="FootnoteAnchor"/>
          <w:rFonts w:ascii="MingLiU;細明體" w:hAnsi="MingLiU;細明體" w:cs="MingLiU;細明體" w:eastAsia="MingLiU;細明體"/>
        </w:rPr>
        <w:footnoteReference w:id="29"/>
      </w:r>
    </w:p>
    <w:p>
      <w:pPr>
        <w:pStyle w:val="Style16"/>
        <w:rPr/>
      </w:pPr>
      <w:r>
        <w:rPr>
          <w:rFonts w:ascii="MingLiU;細明體" w:hAnsi="MingLiU;細明體" w:cs="MingLiU;細明體" w:eastAsia="MingLiU;細明體"/>
        </w:rPr>
        <w:t>叔肸以「不去」、「不食」界定其與宣公的關係。</w:t>
      </w:r>
      <w:r>
        <w:rPr/>
        <w:t>以「不去」來象徵血親關係的無可離捨，兄弟仍為兄弟，故春秋書法稱其為「公弟叔肸」，成全並嘉賞了其維護宗法親親關係的苦心。但叔</w:t>
      </w:r>
      <w:r>
        <w:rPr>
          <w:rFonts w:ascii="MingLiU;細明體" w:hAnsi="MingLiU;細明體" w:cs="MingLiU;細明體" w:eastAsia="MingLiU;細明體"/>
        </w:rPr>
        <w:t>肸又透過</w:t>
      </w:r>
      <w:r>
        <w:rPr/>
        <w:t>「不食」來表達對於宣公殺子行為的不滿，以及對尊尊關係的失望。范甯集解：「曰：宣公弒逆，故其祿不可受，兄弟無絕道，故雖非而不去，論情可以明親親，言義足以厲不軌，書曰公弟，不亦宜乎？」此處「不食」，除了以不食君祿的方式展現對君臣份際被破壞的抗議，同時還是不食不義者之食的表態。</w:t>
      </w:r>
      <w:r>
        <w:rPr>
          <w:rFonts w:ascii="MingLiU;細明體" w:hAnsi="MingLiU;細明體" w:cs="MingLiU;細明體" w:eastAsia="MingLiU;細明體"/>
        </w:rPr>
        <w:t>食與不食是君臣關係是否仍維持的象徵性行為，如《左傳‧襄公二十六年》記衛國的大叔文子在衛獻公弒剽而入國時指出：「</w:t>
      </w:r>
      <w:r>
        <w:rPr/>
        <w:t>吾聞之：食其食，死其事。吾既食亂君之食，又安得治君而死之！」</w:t>
      </w:r>
      <w:r>
        <w:rPr>
          <w:rStyle w:val="FootnoteCharacters"/>
          <w:rStyle w:val="FootnoteAnchor"/>
        </w:rPr>
        <w:footnoteReference w:id="30"/>
      </w:r>
      <w:r>
        <w:rPr/>
        <w:t>可見既食其俸祿，則君臣名份仍然存在，自然應該事君以忠。也可以令人聯想到孔悝作亂時，子路原可以倖免，但卻因為「食其食者不避其難」</w:t>
      </w:r>
      <w:r>
        <w:rPr>
          <w:rStyle w:val="FootnoteCharacters"/>
          <w:rStyle w:val="FootnoteAnchor"/>
        </w:rPr>
        <w:footnoteReference w:id="31"/>
      </w:r>
      <w:r>
        <w:rPr/>
        <w:t>的堅持，最後終至於罹難</w:t>
      </w:r>
      <w:r>
        <w:rPr>
          <w:rStyle w:val="FootnoteCharacters"/>
          <w:rStyle w:val="FootnoteAnchor"/>
        </w:rPr>
        <w:footnoteReference w:id="32"/>
      </w:r>
      <w:r>
        <w:rPr/>
        <w:t>。除了食與不食對倫理關係具有重要的象徵意涵，飲食程序的改動，往往亦具有象徵意涵，如《禮記》〈玉藻〉記載：「孔子食於季氏，不辭，不食肉而飧」鄭玄認為乃是因為：「以其待己及饌非禮也。」孫希旦認為：「孔子於季氏，降等之客也，禮宜執食興辭，今孔子不辭。凡食，先食殽胾，既飽乃飧。今孔子食肉而飧」種種飲食程序的反常，乃是為了傳達「季氏失禮」的意涵。</w:t>
      </w:r>
      <w:r>
        <w:rPr>
          <w:rStyle w:val="FootnoteCharacters"/>
          <w:rStyle w:val="FootnoteAnchor"/>
        </w:rPr>
        <w:footnoteReference w:id="33"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食不義之食，除了因食物提供者道德操守有過愆，而使得食物受到污染，飲食的行為，亦象徵著飲食者的出處抉擇和心性狀態，故而對於取得不合禮法等有爭議的食物，士人往往透過拒絕食用，或改動飲食禮儀的程序，來傳達自身對此失禮狀況的不滿，或對倫理關係的取捨、價值的認定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二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嗜欲清簡的德性隱喻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秦漢時期，往往透過飲食行為、食後的身體形象，而隱喻德性。</w:t>
      </w:r>
      <w:r>
        <w:rPr>
          <w:rFonts w:ascii="PMingLiU;新細明體" w:hAnsi="PMingLiU;新細明體" w:cs="PMingLiU;新細明體"/>
        </w:rPr>
        <w:t>少食、粗食被視為少嗜欲的表現，而少嗜欲在修身中十分被關注，史書中如《八家後漢書輯注》中提及不少士大夫透過少食、疏食、食穀以表現自身淡泊寡欲，而獲有德美名的事例。《太平經》中更明白提及「上第一者食風氣，第二者食藥味，第三者少食」，姑且不論道家食氣、避穀等修行之法，少食與少嗜欲在道德修養中一直佔有十分重要的地位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/>
        </w:rPr>
        <w:t>飲食既與欲望息息相關，則飲食之清簡往往亦象徵欲望之節制，士人亦往往透過飲食之極簡，以表徵廉潔之德性。前文提及《孟子》關於修身工夫之主張，往往舉飲食之態度為例。《荀子》之心性與工夫論述雖與《孟子》有進路上的差異，但仍往往舉飲食以作為欲望的表徵，及工夫之著力處。有德、有禮者，其德性往往於嗜欲清簡中彰顯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漢以後有關士人之德行評點，孝廉十分被看重。而廉潔的德性，往往以食飲見其端。八家《後漢書》所輯中即收錄十分多廉士之行，而飲食所帶來的德性隱喻，往往十分凸顯。士人往往以不食，或謹慎於食，以表現節操。其他如《司馬彪續漢書》、《張璠後漢紀》、《東觀漢紀》亦記錄許多廉士之行止，飲食亦仍是其中核心。史書中一再出現的廉士形象，並一再聚焦於飲食，可以看出當時士人評點及觀人所尚。也就因為士人之德性或廉潔往往聚焦於食色等欲望的節制上，故而士人欲以此揚名於士林，往往特意標榜飲食之簡約。十分凸顯的例子是，守喪中的孝道、孝行亦往往將飲食以及</w:t>
      </w:r>
      <w:r>
        <w:rPr>
          <w:rFonts w:cs="MingLiU;細明體"/>
        </w:rPr>
        <w:t>因飲食而呈現的體態，作為重要評點對象。身體形象即是最重要的德性隱喻，絕食後的哀毀、骨立、吐血、倚杖……傳達的是至孝的孝子心性，引起士人紛紛進行飲食以及身體形象的種種臺前表演，身體的隱喻被操控，權力的控制亦透過身體的規訓而進行。弔詭的是，東漢末、魏晉士人對抗流於虛偽的禮儀形式，回歸禮儀之情感本源的渴望被喚起，又以飲食以及其與情感、身體的直接關係作為攻防焦點。</w:t>
      </w:r>
      <w:r>
        <w:rPr>
          <w:rStyle w:val="FootnoteCharacters"/>
          <w:rStyle w:val="FootnoteAnchor"/>
          <w:rFonts w:cs="MingLiU;細明體"/>
        </w:rPr>
        <w:footnoteReference w:id="34"/>
      </w:r>
      <w:r>
        <w:rPr>
          <w:rFonts w:cs="MingLiU;細明體"/>
        </w:rPr>
        <w:t>權力的控制以及禮之本原的探求，均以飲食、身體的隱喻作為焦點，飲食於德性課題上的深度意涵，清晰可見。</w:t>
      </w:r>
    </w:p>
    <w:p>
      <w:pPr>
        <w:pStyle w:val="Normal"/>
        <w:rPr>
          <w:rFonts w:ascii="MingLiU;細明體" w:hAnsi="MingLiU;細明體" w:eastAsia="MingLiU;細明體" w:cs="MingLiU;細明體"/>
        </w:rPr>
      </w:pPr>
      <w:r>
        <w:rPr>
          <w:rFonts w:eastAsia="MingLiU;細明體" w:cs="MingLiU;細明體" w:ascii="MingLiU;細明體" w:hAnsi="MingLiU;細明體"/>
        </w:rPr>
        <w:t xml:space="preserve"> </w:t>
      </w:r>
    </w:p>
    <w:p>
      <w:pPr>
        <w:pStyle w:val="Normal"/>
        <w:rPr>
          <w:rFonts w:ascii="MingLiU;細明體" w:hAnsi="MingLiU;細明體" w:eastAsia="MingLiU;細明體" w:cs="MingLiU;細明體"/>
        </w:rPr>
      </w:pPr>
      <w:r>
        <w:rPr>
          <w:rFonts w:eastAsia="MingLiU;細明體" w:cs="MingLiU;細明體" w:ascii="MingLiU;細明體" w:hAnsi="MingLiU;細明體"/>
        </w:rPr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  <w:t>三、儀式中象徵、隱喻之運用與情感、理念的統合</w:t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</w:r>
    </w:p>
    <w:p>
      <w:pPr>
        <w:pStyle w:val="Normal"/>
        <w:rPr/>
      </w:pPr>
      <w:r>
        <w:rPr>
          <w:rFonts w:cs="PMingLiU;新細明體" w:ascii="PMingLiU;新細明體" w:hAnsi="PMingLiU;新細明體"/>
          <w:spacing w:val="16"/>
        </w:rPr>
        <w:t xml:space="preserve">    </w:t>
      </w:r>
      <w:r>
        <w:rPr>
          <w:rFonts w:ascii="PMingLiU;新細明體" w:hAnsi="PMingLiU;新細明體"/>
          <w:spacing w:val="16"/>
        </w:rPr>
        <w:t>飲食儀式中象徵、隱喻之運用既根源於肉身體驗，同時又可薰染身體、型塑身體感與信念。由於一個文化對食物質性的認識，一方面受自然風土的體驗所影響，另一方面又為文化論述的展現。使得食物既帶有強烈的薰染之神秘性，又具有鮮明的文化符號及象徵特質。在儀式中透過無處不在的象徵，以及行禮者的親身實踐，能使社會之規範與價值觀，透過儀式之整體情境、氣氛、身體的融入、象徵之催化，而成為參與儀式者強烈的情感經驗與身體感。透過儀式象徵與隱喻，以及儀式對身心的型塑功能，能展現自然、身體、教化間的密切關係</w:t>
      </w:r>
      <w:r>
        <w:rPr>
          <w:rStyle w:val="FootnoteCharacters"/>
          <w:rStyle w:val="FootnoteAnchor"/>
        </w:rPr>
        <w:footnoteReference w:id="35"/>
      </w:r>
      <w:r>
        <w:rPr>
          <w:rFonts w:ascii="PMingLiU;新細明體" w:hAnsi="PMingLiU;新細明體"/>
          <w:spacing w:val="16"/>
        </w:rPr>
        <w:t>。此部分禮儀文獻中有豐富的呈現。</w:t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生命過渡禮儀中婚禮、喪禮和祭禮等儀式來看，食物的質性，於禮儀中具有高度的象徵意涵。此質性與食物之產地、產季、顏色、形象密切相關，同時亦與烹調方式、食後的身體感，……密不可分。食物因此分屬於陰陽、冷熱不同的屬性，以與自然節令相配合。儀式中食物之顏色、外形、冷熱、烹調方式……往往隱喻諸多的文化情境，或士人的心性與德性。如婚禮儀式中透過魚、兔來隱喻豐產，透過食肺、脊以感受體氣之豐沛、透過共食一牲牢體驗夫妻之同體感……皆以身體之經驗性與情感性為基礎。</w:t>
      </w:r>
      <w:r>
        <w:rPr>
          <w:rFonts w:ascii="PMingLiU;新細明體" w:hAnsi="PMingLiU;新細明體" w:cs="PMingLiU;新細明體"/>
        </w:rPr>
        <w:t>祭禮儀式中往往透過特別豐盛之飲食，或特別減省之飲食，或食用特殊之物，或禁忌特殊之食物，以隱喻情感，並達到轉化的目的。如齋戒時往往透過「殺牲盛饌」，來區別於日常飲食，而造成體氣狀態的轉變。若發生喪荒災異等情況，執政者往往透過削減飲食，甚至不殺牲的行為來進行贖罪。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36"/>
      </w:r>
      <w:r>
        <w:rPr/>
        <w:t>祭禮儀式中不斷透過食物之</w:t>
      </w:r>
      <w:r>
        <w:rPr>
          <w:rFonts w:ascii="PMingLiU;新細明體" w:hAnsi="PMingLiU;新細明體" w:cs="PMingLiU;新細明體"/>
        </w:rPr>
        <w:t>生與熟，整體與部分、豐與儉……等文化符號的運用，來傳達出人神或人倫的尊卑、親疏、遠近的象徵意涵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37"/>
      </w:r>
      <w:r>
        <w:rPr>
          <w:rFonts w:ascii="PMingLiU;新細明體" w:hAnsi="PMingLiU;新細明體" w:cs="PMingLiU;新細明體"/>
        </w:rPr>
        <w:t>。喪禮的情況亦然，奠祭死者之食物，</w:t>
      </w:r>
      <w:r>
        <w:rPr>
          <w:rFonts w:ascii="PMingLiU;新細明體" w:hAnsi="PMingLiU;新細明體"/>
        </w:rPr>
        <w:t>全體象徵自然、原始，而部分則象徵人文化成，透過整體與部份、生食與熟食，象徵人、鬼、神狀態的轉化，以及彼此關係的遠近。因此奠祭所用之牲體由整全而至部分的過程，亦象徵著死者存在狀態的改變。</w:t>
      </w:r>
      <w:r>
        <w:rPr>
          <w:rStyle w:val="FootnoteCharacters"/>
          <w:rStyle w:val="FootnoteAnchor"/>
          <w:rFonts w:ascii="PMingLiU;新細明體" w:hAnsi="PMingLiU;新細明體"/>
        </w:rPr>
        <w:footnoteReference w:id="38"/>
      </w:r>
      <w:r>
        <w:rPr>
          <w:rFonts w:ascii="PMingLiU;新細明體" w:hAnsi="PMingLiU;新細明體" w:cs="PMingLiU;新細明體"/>
        </w:rPr>
        <w:t>食物符號象徵的差異與變化，及其滲透性、感染力對於守喪者身心狀態的調節與轉化同樣具有重要義意。隨著喪禮的過渡，飲食由禁食、少量粗食，至逐漸食菜果，最後才食肉、飲酒，除了透過削減飲食來表達贖罪，或刻意區隔於日常，飲食的極簡亦象徵欲望的削減，而由簡至豐的飲食，象徵由凶事回歸平日的過程。並也透過食物以及飲食禮儀的差異，催化並標識著生命階段與存在狀態的變化。除此而外，祭後食禮透過共食儀式而體驗族群之共同體情感，喪禮儀式透過守喪者飲食的差異，區隔出守喪者與死者的關係，及其於家族中的名份地位，標幟不同親疏的倫理關係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39"/>
      </w:r>
      <w:r>
        <w:rPr>
          <w:rFonts w:ascii="PMingLiU;新細明體" w:hAnsi="PMingLiU;新細明體" w:cs="PMingLiU;新細明體"/>
        </w:rPr>
        <w:t>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eastAsia="Times New Roman"/>
        </w:rPr>
        <w:t xml:space="preserve">    </w:t>
      </w:r>
      <w:r>
        <w:rPr/>
        <w:t>秦漢時期，由於陰陽五行之說盛行，深刻影響對宇宙圖式的認識，飲物之質性，亦透過陰陽五行的角度進行理解。透過飲食，而使食物之陰陽五行之質性，與人身之質性進行互滲，而達致天地自然之宇宙以及人身之小宇宙的互滲和諧。除此而外，也因為對食物之質性有一套以身體為基礎的文化論述，而此論述又將再進一步形塑身體感知，並強化對此文化系統的理解和實踐。因此，在飲食禮儀中，</w:t>
      </w:r>
      <w:r>
        <w:rPr>
          <w:rFonts w:ascii="PMingLiU;新細明體" w:hAnsi="PMingLiU;新細明體" w:cs="PMingLiU;新細明體"/>
        </w:rPr>
        <w:t>對於不同性別、身份狀態者的食物內容、食物調理方式，以及有關時間、空間、數量……等象徵符號之運用有十分豐富的展現。</w:t>
      </w:r>
    </w:p>
    <w:p>
      <w:pPr>
        <w:pStyle w:val="Normal"/>
        <w:rPr>
          <w:rFonts w:ascii="PMingLiU;新細明體" w:hAnsi="PMingLiU;新細明體" w:cs="PMingLiU;新細明體"/>
          <w:spacing w:val="16"/>
        </w:rPr>
      </w:pPr>
      <w:r>
        <w:rPr>
          <w:rFonts w:cs="PMingLiU;新細明體" w:ascii="PMingLiU;新細明體" w:hAnsi="PMingLiU;新細明體"/>
          <w:spacing w:val="16"/>
        </w:rPr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cs="PMingLiU;新細明體" w:ascii="PMingLiU;新細明體" w:hAnsi="PMingLiU;新細明體"/>
          <w:spacing w:val="16"/>
        </w:rPr>
        <w:t xml:space="preserve">    </w:t>
      </w:r>
      <w:r>
        <w:rPr>
          <w:rFonts w:ascii="PMingLiU;新細明體" w:hAnsi="PMingLiU;新細明體"/>
          <w:spacing w:val="16"/>
        </w:rPr>
        <w:t>儀式中所使用的隱喻與象徵符號，反映了一個文化系統對於自然、生命、價值的思考和信念。在儀式中往往透過象徵符號、隱喻的方式傳達其價值系統。象徵符號具有具體性、物質性、形象性、而隱喻往往以肉身體驗為基礎，透過語言之跨域而傳達。</w:t>
      </w:r>
      <w:r>
        <w:rPr>
          <w:rStyle w:val="FootnoteCharacters"/>
          <w:rStyle w:val="FootnoteAnchor"/>
          <w:rFonts w:ascii="PMingLiU;新細明體" w:hAnsi="PMingLiU;新細明體"/>
          <w:spacing w:val="16"/>
        </w:rPr>
        <w:footnoteReference w:id="40"/>
      </w:r>
      <w:r>
        <w:rPr>
          <w:rFonts w:ascii="PMingLiU;新細明體" w:hAnsi="PMingLiU;新細明體"/>
          <w:spacing w:val="16"/>
        </w:rPr>
        <w:t>儀式中之詩歌、誦詞往往具有高度的隱喻性、象徵性</w:t>
      </w:r>
      <w:r>
        <w:rPr>
          <w:rStyle w:val="FootnoteCharacters"/>
          <w:rStyle w:val="FootnoteAnchor"/>
          <w:rFonts w:ascii="PMingLiU;新細明體" w:hAnsi="PMingLiU;新細明體"/>
          <w:spacing w:val="16"/>
        </w:rPr>
        <w:footnoteReference w:id="41"/>
      </w:r>
      <w:r>
        <w:rPr>
          <w:rFonts w:ascii="PMingLiU;新細明體" w:hAnsi="PMingLiU;新細明體"/>
          <w:spacing w:val="16"/>
        </w:rPr>
        <w:t>，因此象徵人類學家特納</w:t>
      </w:r>
      <w:r>
        <w:rPr/>
        <w:t>(Victor Turner)</w:t>
      </w:r>
      <w:r>
        <w:rPr>
          <w:rFonts w:ascii="PMingLiU;新細明體" w:hAnsi="PMingLiU;新細明體"/>
          <w:spacing w:val="16"/>
        </w:rPr>
        <w:t>即指出：儀式往往具有「支配性的象徵符號」</w:t>
      </w:r>
      <w:r>
        <w:rPr>
          <w:rStyle w:val="FootnoteCharacters"/>
          <w:rStyle w:val="FootnoteAnchor"/>
          <w:rFonts w:ascii="PMingLiU;新細明體" w:hAnsi="PMingLiU;新細明體"/>
          <w:spacing w:val="16"/>
        </w:rPr>
        <w:footnoteReference w:id="42"/>
      </w:r>
      <w:r>
        <w:rPr>
          <w:rFonts w:ascii="PMingLiU;新細明體" w:hAnsi="PMingLiU;新細明體"/>
          <w:spacing w:val="16"/>
        </w:rPr>
        <w:t>，並透過象徵符號統合情感極和理念極。即是透過儀式及「支配性象徵符號」的運用，將身體的知覺、情感以及族群的價值、規範加以統合。因為儀式中之象徵運用，雖反映族群的文化結構和思考方式，但儀式終究不只是抽象的思想和概念，而是透過整體情境和氣氛之薰染，以及身體之實踐，強烈的情感經驗，而對主體及認同之型塑造成深刻的影響。可以說，儀式中之整體情境、氣氛帶來強烈身體的經驗與感受，並透過具體性、物質性、身體性、情感性，透過身體之氣動，儀式物之氣氛融合之氣氛，共成了動態的身體經驗之開顯，以及其轉化的歷程。也就是說，儀式中透過象徵、隱喻的運用，行禮者的親身實踐，使得社會規範和文化的價值觀透過儀式之全身心參與、隱喻與象徵的催化，成為與儀式者強烈的情感經驗和身體感。此時所謂之身體，並不只是血肉之軀，而是敞開而融入整體情境、場所的身體，同時具有形體、情感、精神、場所等向度。從更大的層面來說，文化的概念會體現於象徵符號中，而此象徵符號也反映了此文化系統對於自然、宇宙秩序之體認。透過對象徵符號、隱喻的運用，使得具體生活方式和特定形上學之間形成了基本的一致。也透過儀式的強烈情感參與，將象徵符號中的宇宙圖象滲透到身體中，形成肉化於身體的信念。於是，這個象徵系統變成解釋框架，不斷被證成其有效性。</w:t>
      </w:r>
    </w:p>
    <w:p>
      <w:pPr>
        <w:pStyle w:val="Normal"/>
        <w:rPr>
          <w:rFonts w:ascii="MingLiU;細明體" w:hAnsi="MingLiU;細明體" w:eastAsia="MingLiU;細明體" w:cs="MingLiU;細明體"/>
          <w:spacing w:val="16"/>
        </w:rPr>
      </w:pPr>
      <w:r>
        <w:rPr>
          <w:rFonts w:eastAsia="MingLiU;細明體" w:cs="MingLiU;細明體" w:ascii="MingLiU;細明體" w:hAnsi="MingLiU;細明體"/>
          <w:spacing w:val="16"/>
        </w:rPr>
      </w:r>
    </w:p>
    <w:p>
      <w:pPr>
        <w:pStyle w:val="Normal"/>
        <w:rPr>
          <w:rFonts w:ascii="MingLiU;細明體" w:hAnsi="MingLiU;細明體" w:eastAsia="MingLiU;細明體" w:cs="MingLiU;細明體"/>
        </w:rPr>
      </w:pPr>
      <w:r>
        <w:rPr>
          <w:rFonts w:eastAsia="MingLiU;細明體" w:cs="MingLiU;細明體" w:ascii="MingLiU;細明體" w:hAnsi="MingLiU;細明體"/>
        </w:rPr>
      </w:r>
    </w:p>
    <w:p>
      <w:pPr>
        <w:pStyle w:val="Normal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MingLiU;細明體"/>
        </w:rPr>
        <w:t>四、統合宇宙論述與情感體驗的飲食禮儀</w:t>
      </w:r>
    </w:p>
    <w:p>
      <w:pPr>
        <w:pStyle w:val="Normal"/>
        <w:rPr>
          <w:rFonts w:ascii="PMingLiU;新細明體" w:hAnsi="PMingLiU;新細明體" w:eastAsia="MingLiU;細明體" w:cs="PMingLiU;新細明體"/>
        </w:rPr>
      </w:pPr>
      <w:r>
        <w:rPr>
          <w:rFonts w:eastAsia="MingLiU;細明體"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cs="PMingLiU;新細明體" w:ascii="PMingLiU;新細明體" w:hAnsi="PMingLiU;新細明體"/>
          <w:spacing w:val="16"/>
        </w:rPr>
        <w:t xml:space="preserve">   </w:t>
      </w:r>
      <w:r>
        <w:rPr>
          <w:rFonts w:ascii="PMingLiU;新細明體" w:hAnsi="PMingLiU;新細明體" w:cs="PMingLiU;新細明體"/>
        </w:rPr>
        <w:t>在修身工夫中，與天地自然的諧和是重要部分，人體與自然宇宙之氣的相感相應之說起源極早，</w:t>
      </w:r>
      <w:r>
        <w:rPr>
          <w:rFonts w:ascii="PMingLiU;新細明體" w:hAnsi="PMingLiU;新細明體"/>
          <w:spacing w:val="16"/>
        </w:rPr>
        <w:t>陰陽五行之說盛行後，</w:t>
      </w:r>
      <w:r>
        <w:rPr>
          <w:rFonts w:ascii="PMingLiU;新細明體" w:hAnsi="PMingLiU;新細明體" w:cs="PMingLiU;新細明體"/>
        </w:rPr>
        <w:t>方者往往透過陰陽、天干、地支等符號對人體與自然宇宙的關係進行詮釋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43"/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/>
          <w:spacing w:val="16"/>
        </w:rPr>
        <w:t>人身為一小宇宙，其</w:t>
      </w:r>
      <w:r>
        <w:rPr/>
        <w:t>形體、五臟、六腑皆法天地自然，或法其數、或法其象，將</w:t>
      </w:r>
      <w:r>
        <w:rPr>
          <w:rFonts w:ascii="PMingLiU;新細明體" w:hAnsi="PMingLiU;新細明體" w:cs="PMingLiU;新細明體"/>
        </w:rPr>
        <w:t>人體之氣的運行相應於宇宙的規律。飲食與體氣密切相關，同時又深受陰陽、五行等論述影響，《周禮‧天官‧冢宰》中提及許多供應膳食的官職，如膳夫、庖人、內饔、外饔、亨人、甸師、獸人、</w:t>
      </w:r>
      <w:r>
        <w:rPr>
          <w:rFonts w:ascii="PMingLiU;新細明體" w:hAnsi="PMingLiU;新細明體" w:cs="PMingLiU;新細明體" w:eastAsia="MS Mincho;ＭＳ 明朝"/>
        </w:rPr>
        <w:t>鼈</w:t>
      </w:r>
      <w:r>
        <w:rPr>
          <w:rFonts w:ascii="PMingLiU;新細明體" w:hAnsi="PMingLiU;新細明體" w:cs="PMingLiU;新細明體"/>
        </w:rPr>
        <w:t>人、腊人、籩人、醢人、醯人、鹽人……等，對於飲食與陰陽、五味、五行、五方、四時節氣的相應以養身、修身多所著墨。《周禮》、《禮記》〈內則〉、〈月令〉中的諸多文獻中，對食材的撘配，食物的烹調處理，不同季節所相應節氣的飲食十分關注，希望</w:t>
      </w:r>
      <w:r>
        <w:rPr>
          <w:rFonts w:ascii="PMingLiU;新細明體" w:hAnsi="PMingLiU;新細明體"/>
          <w:spacing w:val="16"/>
        </w:rPr>
        <w:t>透過食物質性的温、熱、寒、涼和各季節所屬之</w:t>
      </w:r>
      <w:r>
        <w:rPr/>
        <w:t>五方、五色、五味之屬性進行調和，以達到人身與自然之氣相應，並符合宇宙運行規律的理想。</w:t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</w:r>
    </w:p>
    <w:p>
      <w:pPr>
        <w:pStyle w:val="Normal"/>
        <w:rPr>
          <w:rFonts w:ascii="PMingLiU;新細明體" w:hAnsi="PMingLiU;新細明體" w:cs="PMingLiU;新細明體"/>
          <w:spacing w:val="16"/>
        </w:rPr>
      </w:pPr>
      <w:r>
        <w:rPr>
          <w:rFonts w:cs="PMingLiU;新細明體" w:ascii="PMingLiU;新細明體" w:hAnsi="PMingLiU;新細明體"/>
          <w:spacing w:val="16"/>
        </w:rPr>
      </w:r>
    </w:p>
    <w:p>
      <w:pPr>
        <w:pStyle w:val="Normal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飲食之禮中不只是食物具有薰染體氣的重要功效，飲食儀式之過程，實是將宇宙圖式及宇宙觀具象化，透過飲食禮儀的搬演，實就是宇宙律則的活生生上演。舉例來說，儀式中食物的陳設、烹煮的方位、時間均具有重要的象徵意涵。如烹煮祭牲所在方位、時間，除了與祭牲之陰陽屬性相應外，還具體模擬了宇宙圖式中生化之時間與方位</w:t>
      </w:r>
      <w:r>
        <w:rPr/>
        <w:t>。</w:t>
      </w:r>
      <w:r>
        <w:rPr>
          <w:rFonts w:ascii="PMingLiU;新細明體" w:hAnsi="PMingLiU;新細明體" w:cs="PMingLiU;新細明體"/>
        </w:rPr>
        <w:t>而飲食儀式中，賓客、主人之坐位均具有模仿宇宙圖式及其生化的的象徵意涵：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ind w:left="72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賓主象天地也，介僎象陰陽也，三賓象三光也，讓之三也，象月之三日而成魄也，四面之坐，象四時也。天地嚴凝之氣始於西南而盛於西北，此天地之尊嚴氣也，此天地之義氣也。天地温厚之氣始於東北而盛於東南，此天地之盛德氣也，此天地之仁氣也。主人者尊賓，故坐賓於西北，而坐介於西南以輔賓。賓者接人以義者也，故坐於西北。主人者接人以德厚者也，故坐於東南，而坐僎於東北以輔主人也。仁義接，賓主有事，俎豆有數曰聖，聖立而將之以敬曰禮，禮以體長幼曰德，德也者，得於身也。故曰：古之學術道者，將以得身也，是故聖人務焉。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44"/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看似單純的飲酒禮，其儀式中具有高度的象徵意涵，天地、陰陽、日月、四時成為取象的重要依據。賓、主分象天地，而幫助行禮之介、僎則象陰陽，一如陰陽之氣助天地而涵養萬物。具體坐次與自然時氣運行圖象的高度結合，使鄉飲酒禮不但具體再現宇宙生化圖象，並透過儀式之具體化，將高度象徵與隱喻深化於執禮者身心中。透過儀式之進行，不但深化了理想的宇宙運行之圖象，同時還將個人之德性、倫理關係、治國之道與宇宙運行之律則結合。宇宙四時之氣被體會為仁氣與義氣，具有高度的德性意涵。故而符應自然四時之氣，不但能感應促成宇宙之氣的流衍、生化，同時此行為正是再現宇宙之大德。</w:t>
      </w:r>
      <w:r>
        <w:rPr>
          <w:rStyle w:val="FootnoteCharacters"/>
          <w:rStyle w:val="FootnoteAnchor"/>
          <w:rFonts w:ascii="PMingLiU;新細明體" w:hAnsi="PMingLiU;新細明體" w:cs="PMingLiU;新細明體"/>
        </w:rPr>
        <w:footnoteReference w:id="45"/>
      </w:r>
    </w:p>
    <w:p>
      <w:pPr>
        <w:pStyle w:val="Normal"/>
        <w:rPr>
          <w:rFonts w:ascii="PMingLiU;新細明體" w:hAnsi="PMingLiU;新細明體" w:cs="PMingLiU;新細明體"/>
          <w:spacing w:val="16"/>
        </w:rPr>
      </w:pPr>
      <w:r>
        <w:rPr>
          <w:rFonts w:cs="PMingLiU;新細明體" w:ascii="PMingLiU;新細明體" w:hAnsi="PMingLiU;新細明體"/>
          <w:spacing w:val="16"/>
        </w:rPr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  <w:t>五、結論</w:t>
      </w:r>
    </w:p>
    <w:p>
      <w:pPr>
        <w:pStyle w:val="Normal"/>
        <w:rPr>
          <w:rFonts w:ascii="PMingLiU;新細明體" w:hAnsi="PMingLiU;新細明體"/>
          <w:spacing w:val="16"/>
        </w:rPr>
      </w:pPr>
      <w:r>
        <w:rPr>
          <w:rFonts w:ascii="PMingLiU;新細明體" w:hAnsi="PMingLiU;新細明體"/>
          <w:spacing w:val="16"/>
        </w:rPr>
      </w:r>
    </w:p>
    <w:p>
      <w:pPr>
        <w:pStyle w:val="Normal"/>
        <w:rPr/>
      </w:pPr>
      <w:r>
        <w:rPr>
          <w:rFonts w:cs="PMingLiU;新細明體" w:ascii="PMingLiU;新細明體" w:hAnsi="PMingLiU;新細明體"/>
          <w:spacing w:val="16"/>
        </w:rPr>
        <w:t xml:space="preserve">    </w:t>
      </w:r>
      <w:r>
        <w:rPr>
          <w:rFonts w:ascii="PMingLiU;新細明體" w:hAnsi="PMingLiU;新細明體"/>
          <w:spacing w:val="16"/>
        </w:rPr>
        <w:t>論德性之工夫等課題，心性之論述往往一直是聚焦所在，然而儒家之於教化及工夫實踐之論述上，身體之體驗與覺知亦是一不可忽視的深刻面向。此身體與精神、心性並非斷截為二，於工夫實踐上則更深微而具體。飲食之論述與禮儀、倫理教化密切相關，同時統合了自然、身體、情感等面向。食物不離於自然風土，並以氣之薰染，而達致「蒸性染身」的功效，因此所食之物與情性之關係，一直是教化中十分關注的核心。由食物體現之身體感、體貌亦於德性論述上具有重要的象徵、隱喻意涵。而透過對食物的施予、拒絕、少食、變易之食，亦能隱喻出德性與生命狀態。由於食物與身體、情性關係十分密切，因此於教化上，具有重要地位。飲食禮儀</w:t>
      </w:r>
      <w:r>
        <w:rPr/>
        <w:t>透過儀式之整體情境，使得執禮者全身體均融入情境氣氛間，並以身體為基礎開顯了一個具體的世界，同時在儀式的整體情境中回應了此情境的薰染與召喚，從而實現了存在上的轉化。儀式中之食物，不是客觀的對象，而是召喚、開啟身體感知之存在，透過此感知而進行象徵和隱喻，開顯並深化了身體的體驗。飲食禮儀式象徵與隱喻之運用，反映了文化的結構與價值系統，並透過身體之實踐同時統合了情感與理念。使得文化中之價值系統，落實於體知，成為情感與信念，並成就統合天人、氣化交感的理想宇宙圖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sөũ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邢  昺，《論語注疏》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 w:cs="PMingLiU;新細明體"/>
        </w:rPr>
        <w:t>，卷十〈鄉黨〉，頁</w:t>
      </w:r>
      <w:r>
        <w:rPr>
          <w:rFonts w:cs="PMingLiU;新細明體" w:ascii="PMingLiU;新細明體" w:hAnsi="PMingLiU;新細明體"/>
        </w:rPr>
        <w:t>89</w:t>
      </w:r>
      <w:r>
        <w:rPr>
          <w:rFonts w:ascii="PMingLiU;新細明體" w:hAnsi="PMingLiU;新細明體" w:cs="PMingLiU;新細明體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醬料或調味之使用與時氣密切配合，如</w:t>
      </w:r>
      <w:r>
        <w:rPr>
          <w:rFonts w:ascii="MingLiU;細明體" w:hAnsi="MingLiU;細明體" w:cs="MingLiU;細明體" w:eastAsia="MingLiU;細明體"/>
        </w:rPr>
        <w:t>，</w:t>
      </w:r>
      <w:r>
        <w:rPr>
          <w:rFonts w:ascii="PMingLiU;新細明體" w:hAnsi="PMingLiU;新細明體" w:cs="PMingLiU;新細明體"/>
          <w:spacing w:val="14"/>
        </w:rPr>
        <w:t>賈公彥，《周禮注疏》，</w:t>
      </w:r>
      <w:r>
        <w:rPr/>
        <w:t>卷五〈天官˙食醫〉，頁</w:t>
      </w:r>
      <w:r>
        <w:rPr/>
        <w:t>72-73</w:t>
      </w:r>
      <w:r>
        <w:rPr/>
        <w:t>。所謂：「凡和春多酸，夏多苦，秋多辛，冬多鹹。」而五味，不只關乎飲食之嗜欲，還與體氣、時氣密切相關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賈公彥，《周禮注疏》，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 w:cs="PMingLiU;新細明體"/>
        </w:rPr>
        <w:t>，</w:t>
      </w:r>
      <w:r>
        <w:rPr/>
        <w:t>卷四〈天官˙內饔〉，頁</w:t>
      </w:r>
      <w:r>
        <w:rPr/>
        <w:t>62</w:t>
      </w:r>
      <w:r>
        <w:rPr/>
        <w:t>。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瑪麗‧道格拉斯</w:t>
      </w:r>
      <w:r>
        <w:rPr>
          <w:rFonts w:cs="PMingLiU;新細明體" w:ascii="PMingLiU;新細明體" w:hAnsi="PMingLiU;新細明體"/>
        </w:rPr>
        <w:t>(</w:t>
      </w:r>
      <w:r>
        <w:rPr>
          <w:rFonts w:eastAsia="DFKai-SB" w:ascii="DFKai-SB" w:hAnsi="DFKai-SB"/>
          <w:spacing w:val="14"/>
        </w:rPr>
        <w:t>Mary Douglas</w:t>
      </w:r>
      <w:r>
        <w:rPr>
          <w:rFonts w:cs="PMingLiU;新細明體" w:ascii="PMingLiU;新細明體" w:hAnsi="PMingLiU;新細明體"/>
        </w:rPr>
        <w:t>)</w:t>
      </w:r>
      <w:r>
        <w:rPr/>
        <w:t>認為文化中之「失序」意味著對於秩序的破壞，故而往往被視為「不祥」。秦漢時期認為體貌乃內在稟氣的顯現，反常之體貌，往往被認為具有特殊稟氣，而被視為異象或不祥的存在。同時，物之形體的變異，往往導因於行為之失常而導致氣變、氣亂的結果。以上相關論述，可參考</w:t>
      </w:r>
      <w:r>
        <w:rPr>
          <w:rFonts w:ascii="PMingLiU;新細明體" w:hAnsi="PMingLiU;新細明體" w:cs="PMingLiU;新細明體"/>
        </w:rPr>
        <w:t>瑪麗</w:t>
      </w:r>
      <w:r>
        <w:rPr>
          <w:rFonts w:ascii="PMingLiU;新細明體" w:hAnsi="PMingLiU;新細明體" w:cs="PMingLiU;新細明體"/>
        </w:rPr>
        <w:t>•</w:t>
      </w:r>
      <w:r>
        <w:rPr>
          <w:rFonts w:ascii="PMingLiU;新細明體" w:hAnsi="PMingLiU;新細明體" w:cs="PMingLiU;新細明體"/>
        </w:rPr>
        <w:t>道格拉斯</w:t>
      </w:r>
      <w:r>
        <w:rPr>
          <w:rFonts w:cs="PMingLiU;新細明體" w:ascii="PMingLiU;新細明體" w:hAnsi="PMingLiU;新細明體"/>
        </w:rPr>
        <w:t>(</w:t>
      </w:r>
      <w:r>
        <w:rPr>
          <w:rFonts w:eastAsia="DFKai-SB" w:ascii="DFKai-SB" w:hAnsi="DFKai-SB"/>
          <w:spacing w:val="14"/>
        </w:rPr>
        <w:t>Mary Douglas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著，黃劍波、盧忱、柳博斌譯，《潔淨與危險》，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北京：民族出版社，</w:t>
      </w:r>
      <w:r>
        <w:rPr>
          <w:rFonts w:cs="PMingLiU;新細明體" w:ascii="PMingLiU;新細明體" w:hAnsi="PMingLiU;新細明體"/>
        </w:rPr>
        <w:t>2008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/>
        <w:t>林素娟，《美好與醜惡的文化論述</w:t>
      </w:r>
      <w:r>
        <w:rPr/>
        <w:t>-</w:t>
      </w:r>
      <w:r>
        <w:rPr>
          <w:rFonts w:ascii="PMingLiU;新細明體" w:hAnsi="PMingLiU;新細明體" w:cs="Arial"/>
        </w:rPr>
        <w:t>先秦兩漢觀人與</w:t>
      </w:r>
      <w:r>
        <w:rPr>
          <w:rFonts w:ascii="PMingLiU;新細明體" w:hAnsi="PMingLiU;新細明體" w:cs="Arial"/>
        </w:rPr>
        <w:t>政教</w:t>
      </w:r>
      <w:r>
        <w:rPr>
          <w:rFonts w:ascii="PMingLiU;新細明體" w:hAnsi="PMingLiU;新細明體" w:cs="Arial"/>
        </w:rPr>
        <w:t>中的禮儀、性別與身體觀</w:t>
      </w:r>
      <w:r>
        <w:rPr>
          <w:rFonts w:ascii="PMingLiU;新細明體" w:hAnsi="PMingLiU;新細明體" w:cs="PMingLiU;新細明體"/>
        </w:rPr>
        <w:t>》，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臺北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學生書局，</w:t>
      </w:r>
      <w:r>
        <w:rPr>
          <w:rFonts w:cs="PMingLiU;新細明體" w:ascii="PMingLiU;新細明體" w:hAnsi="PMingLiU;新細明體"/>
        </w:rPr>
        <w:t>2011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劉苑如，《身體、性別、階級：六朝志怪的常異論述與小說美學》，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臺北：中研院文哲所，</w:t>
      </w:r>
      <w:r>
        <w:rPr>
          <w:rFonts w:cs="PMingLiU;新細明體" w:ascii="PMingLiU;新細明體" w:hAnsi="PMingLiU;新細明體"/>
        </w:rPr>
        <w:t>2002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故而</w:t>
      </w:r>
      <w:r>
        <w:rPr/>
        <w:t>世變之時，往往出現變異之物，而此變異之物，由於是氣變、氣亂的結果，並又將連動引發宇宙之失序，此於</w:t>
      </w:r>
      <w:r>
        <w:rPr>
          <w:rFonts w:ascii="PMingLiU;新細明體" w:hAnsi="PMingLiU;新細明體" w:cs="PMingLiU;新細明體"/>
          <w:spacing w:val="14"/>
        </w:rPr>
        <w:t>王利器，《風俗通義校注》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明文書局，</w:t>
      </w:r>
      <w:r>
        <w:rPr>
          <w:rFonts w:cs="PMingLiU;新細明體" w:ascii="PMingLiU;新細明體" w:hAnsi="PMingLiU;新細明體"/>
          <w:spacing w:val="14"/>
        </w:rPr>
        <w:t>1982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 w:cs="PMingLiU;新細明體"/>
          <w:spacing w:val="14"/>
        </w:rPr>
        <w:t>中也有相關參考的事例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禮記》〈內則〉，鄭注：「皫色，毛變色也。」，孔疏云：「皫色，其色變無潤澤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賈公彥，《周禮注疏》，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/>
        <w:t>，卷四〈天官˙內饔〉，頁</w:t>
      </w:r>
      <w:r>
        <w:rPr/>
        <w:t>62</w:t>
      </w:r>
      <w:r>
        <w:rPr/>
        <w:t>，賈疏。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體與德性的密切關係，以及儒家修身、成德、踐形之工夫，詳參楊儒賓，</w:t>
      </w:r>
      <w:r>
        <w:rPr>
          <w:rFonts w:ascii="PMingLiU;新細明體" w:hAnsi="PMingLiU;新細明體" w:cs="PMingLiU;新細明體"/>
        </w:rPr>
        <w:t>《儒家身體觀》，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臺北：中央研究院中國文哲研究所，</w:t>
      </w:r>
      <w:r>
        <w:rPr>
          <w:rFonts w:cs="PMingLiU;新細明體" w:ascii="PMingLiU;新細明體" w:hAnsi="PMingLiU;新細明體"/>
        </w:rPr>
        <w:t>2003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漢代時觀人以及人物品評，對於體貌十分關注，詳參</w:t>
      </w:r>
      <w:r>
        <w:rPr/>
        <w:t>《美好與醜惡的文化論述</w:t>
      </w:r>
      <w:r>
        <w:rPr/>
        <w:t>-</w:t>
      </w:r>
      <w:r>
        <w:rPr>
          <w:rFonts w:ascii="PMingLiU;新細明體" w:hAnsi="PMingLiU;新細明體" w:cs="Arial"/>
        </w:rPr>
        <w:t>先秦兩漢觀人與</w:t>
      </w:r>
      <w:r>
        <w:rPr>
          <w:rFonts w:ascii="PMingLiU;新細明體" w:hAnsi="PMingLiU;新細明體" w:cs="Arial"/>
        </w:rPr>
        <w:t>政教</w:t>
      </w:r>
      <w:r>
        <w:rPr>
          <w:rFonts w:ascii="PMingLiU;新細明體" w:hAnsi="PMingLiU;新細明體" w:cs="Arial"/>
        </w:rPr>
        <w:t>中的禮儀、性別與身體觀</w:t>
      </w:r>
      <w:r>
        <w:rPr>
          <w:rFonts w:ascii="PMingLiU;新細明體" w:hAnsi="PMingLiU;新細明體" w:cs="PMingLiU;新細明體"/>
        </w:rPr>
        <w:t>》，前揭書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范  曄，《後漢書》，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鼎文書局，</w:t>
      </w:r>
      <w:r>
        <w:rPr>
          <w:rFonts w:cs="PMingLiU;新細明體" w:ascii="PMingLiU;新細明體" w:hAnsi="PMingLiU;新細明體"/>
          <w:spacing w:val="14"/>
        </w:rPr>
        <w:t>1978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 w:cs="PMingLiU;新細明體"/>
        </w:rPr>
        <w:t>，</w:t>
      </w:r>
      <w:r>
        <w:rPr/>
        <w:t>卷十上〈皇后紀‧和熹鄧皇后〉，頁</w:t>
      </w:r>
      <w:r>
        <w:rPr/>
        <w:t>425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</w:rPr>
        <w:t>如《禮記》指出婦女經期時不參與齋戒及祭祀，產乳婦女亦不祭神，須待子生三月而命名後，方才解除禁令。又如《論衡》提及產乳婦女不祥，須特別隔離，亦應避免參與祭祀之食物製作。《禮記˙祭義》提及祭服制作過程，須有棘牆以擋去不祥之侵擾，對於制作祭服之人，亦有嚴格的要求，凡是被列於不祥的狀態者，均應避免參與其事，以免污染祭祀的神聖性。李貞德，〈漢唐之間醫方中的忌見婦人與女體為藥〉，《新史學》，</w:t>
      </w:r>
      <w:r>
        <w:rPr>
          <w:rFonts w:cs="PMingLiU;新細明體" w:ascii="PMingLiU;新細明體" w:hAnsi="PMingLiU;新細明體"/>
        </w:rPr>
        <w:t>13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>4</w:t>
      </w:r>
      <w:r>
        <w:rPr>
          <w:rFonts w:ascii="PMingLiU;新細明體" w:hAnsi="PMingLiU;新細明體" w:cs="PMingLiU;新細明體"/>
        </w:rPr>
        <w:t>期，</w:t>
      </w:r>
      <w:r>
        <w:rPr>
          <w:rFonts w:cs="PMingLiU;新細明體" w:ascii="PMingLiU;新細明體" w:hAnsi="PMingLiU;新細明體"/>
        </w:rPr>
        <w:t>2002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/>
        </w:rPr>
        <w:t>月，則對於制藥過程中被視為污染而應避忌的人、物有所說明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</w:rPr>
        <w:t>薩林斯</w:t>
      </w:r>
      <w:r>
        <w:rPr>
          <w:rFonts w:cs="PMingLiU;新細明體" w:ascii="PMingLiU;新細明體" w:hAnsi="PMingLiU;新細明體"/>
        </w:rPr>
        <w:t xml:space="preserve">(Marshall Sahlins) </w:t>
      </w:r>
      <w:r>
        <w:rPr>
          <w:rFonts w:ascii="PMingLiU;新細明體" w:hAnsi="PMingLiU;新細明體" w:cs="PMingLiU;新細明體"/>
        </w:rPr>
        <w:t>指出一個民族的飲食制度，往往反映了其社會結構，詳參薩林斯</w:t>
      </w:r>
      <w:r>
        <w:rPr>
          <w:rFonts w:cs="PMingLiU;新細明體" w:ascii="PMingLiU;新細明體" w:hAnsi="PMingLiU;新細明體"/>
        </w:rPr>
        <w:t>(Marshall Sahlins)</w:t>
      </w:r>
      <w:r>
        <w:rPr>
          <w:rFonts w:ascii="PMingLiU;新細明體" w:hAnsi="PMingLiU;新細明體" w:cs="PMingLiU;新細明體"/>
        </w:rPr>
        <w:t>著、趙丙祥譯，《文化與實踐理性》，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海：上海人民出版社，</w:t>
      </w:r>
      <w:r>
        <w:rPr>
          <w:rFonts w:cs="PMingLiU;新細明體" w:ascii="PMingLiU;新細明體" w:hAnsi="PMingLiU;新細明體"/>
        </w:rPr>
        <w:t>2002)</w:t>
      </w:r>
      <w:r>
        <w:rPr>
          <w:rFonts w:ascii="PMingLiU;新細明體" w:hAnsi="PMingLiU;新細明體" w:cs="PMingLiU;新細明體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孔穎達，</w:t>
      </w:r>
      <w:r>
        <w:rPr>
          <w:kern w:val="2"/>
        </w:rPr>
        <w:t>《禮記注疏》</w:t>
      </w:r>
      <w:r>
        <w:rPr>
          <w:kern w:val="2"/>
        </w:rPr>
        <w:t>(</w:t>
      </w:r>
      <w:r>
        <w:rPr>
          <w:kern w:val="2"/>
        </w:rPr>
        <w:t>臺北：藝文，</w:t>
      </w:r>
      <w:r>
        <w:rPr>
          <w:kern w:val="2"/>
        </w:rPr>
        <w:t>2001)</w:t>
      </w:r>
      <w:r>
        <w:rPr>
          <w:rFonts w:ascii="PMingLiU;新細明體" w:hAnsi="PMingLiU;新細明體" w:cs="PMingLiU;新細明體"/>
        </w:rPr>
        <w:t>，卷三十五〈少儀〉，頁</w:t>
      </w:r>
      <w:r>
        <w:rPr>
          <w:rFonts w:cs="PMingLiU;新細明體" w:ascii="PMingLiU;新細明體" w:hAnsi="PMingLiU;新細明體"/>
        </w:rPr>
        <w:t>636</w:t>
      </w:r>
      <w:r>
        <w:rPr>
          <w:rFonts w:ascii="PMingLiU;新細明體" w:hAnsi="PMingLiU;新細明體" w:cs="PMingLiU;新細明體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孫  奭，《孟子注疏》，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/>
        <w:t>，卷十四〈盡心〉，頁</w:t>
      </w:r>
      <w:r>
        <w:rPr/>
        <w:t>253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孫  奭，《孟子注疏》，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/>
          <w:spacing w:val="16"/>
        </w:rPr>
        <w:t>，卷十三〈盡心〉，頁</w:t>
      </w:r>
      <w:r>
        <w:rPr>
          <w:rFonts w:ascii="PMingLiU;新細明體" w:hAnsi="PMingLiU;新細明體"/>
          <w:spacing w:val="16"/>
        </w:rPr>
        <w:t>239</w:t>
      </w:r>
      <w:r>
        <w:rPr>
          <w:rFonts w:ascii="PMingLiU;新細明體" w:hAnsi="PMingLiU;新細明體"/>
          <w:spacing w:val="16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/>
          <w:spacing w:val="16"/>
        </w:rPr>
        <w:t>此處所謂之「正味」反映文化系統下的價值判斷，至於《莊子》反倒透過對所謂「正色」、「正味」、「正處」等之反思，而襯顯其相對性、地方性，並非絕對、唯一之真理，以鬆動名言結構之僵固。如：「民食芻豢，麋鹿食薦，蝍蛆甘帶，鴟鴉耆鼠，四者孰知正味？……毛嬙麗姬，人之所美也；魚見之深入，鳥見之高飛，麋鹿見之決驟，四者孰知天下之正色哉？自我觀之，仁義之端，是非之塗，樊然殽亂，吾惡能知其辯。」即為其例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蘇輿，《春秋繁露義證》</w:t>
      </w:r>
      <w:r>
        <w:rPr/>
        <w:t>(</w:t>
      </w:r>
      <w:r>
        <w:rPr/>
        <w:t>北京：中華書局，</w:t>
      </w:r>
      <w:r>
        <w:rPr/>
        <w:t>1996)</w:t>
      </w:r>
      <w:r>
        <w:rPr/>
        <w:t>，卷十七〈天道施〉，頁</w:t>
      </w:r>
      <w:r>
        <w:rPr/>
        <w:t>469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部分之論述，拙作〈</w:t>
      </w:r>
      <w:r>
        <w:rPr>
          <w:rFonts w:ascii="PMingLiU;新細明體" w:hAnsi="PMingLiU;新細明體"/>
          <w:spacing w:val="16"/>
        </w:rPr>
        <w:t>秦漢飲食禮儀及其象徵運用中的自然、身體與倫理觀</w:t>
      </w:r>
      <w:r>
        <w:rPr/>
        <w:t>〉已有相關討論，故而此處不贅述。氣論在先秦時已然流行，不只是孟子以之進行德性工夫之論述，思孟後學又有轉精。荀子之立論亦接受當時流行的氣之諸多思想，並影響其工夫與身體之教養等主張。有關氣與身心、自然之關係，詳參小野澤精一、福永光司、山井涌編著，李慶譯，</w:t>
      </w:r>
      <w:r>
        <w:rPr>
          <w:rFonts w:ascii="PMingLiU;新細明體" w:hAnsi="PMingLiU;新細明體" w:cs="PMingLiU;新細明體"/>
        </w:rPr>
        <w:t>《氣的思想：中國自然觀和人的觀念的發展》，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海：上海人民出版社，</w:t>
      </w:r>
      <w:r>
        <w:rPr>
          <w:rFonts w:cs="PMingLiU;新細明體" w:ascii="PMingLiU;新細明體" w:hAnsi="PMingLiU;新細明體"/>
        </w:rPr>
        <w:t>1990)</w:t>
      </w:r>
      <w:r>
        <w:rPr>
          <w:rFonts w:ascii="PMingLiU;新細明體" w:hAnsi="PMingLiU;新細明體" w:cs="PMingLiU;新細明體"/>
        </w:rPr>
        <w:t>。</w:t>
      </w:r>
      <w:r>
        <w:rPr/>
        <w:t>朱曉海，〈荀學一個側面－「氣」的初步摹寫〉，《中國古代思想中的氣論及身體觀》，頁</w:t>
      </w:r>
      <w:r>
        <w:rPr/>
        <w:t>451-483</w:t>
      </w:r>
      <w:r>
        <w:rPr/>
        <w:t>。至於醫書有關場所身體為氣所化，為一流動氣化的身體，與自然之氣息息相關，詳參石田秀實，《氣˙流動的身體》</w:t>
      </w:r>
      <w:r>
        <w:rPr/>
        <w:t>(</w:t>
      </w:r>
      <w:r>
        <w:rPr/>
        <w:t>臺北：武陵，</w:t>
      </w:r>
      <w:r>
        <w:rPr/>
        <w:t>1993)</w:t>
      </w:r>
      <w:r>
        <w:rPr/>
        <w:t>。若從儒家工夫論角度則可詳參楊儒賓，</w:t>
      </w:r>
      <w:r>
        <w:rPr>
          <w:rFonts w:ascii="PMingLiU;新細明體" w:hAnsi="PMingLiU;新細明體" w:cs="PMingLiU;新細明體"/>
          <w:kern w:val="2"/>
        </w:rPr>
        <w:t>《儒家身體觀》</w:t>
      </w:r>
      <w:r>
        <w:rPr>
          <w:rFonts w:cs="PMingLiU;新細明體" w:ascii="PMingLiU;新細明體" w:hAnsi="PMingLiU;新細明體"/>
          <w:kern w:val="2"/>
        </w:rPr>
        <w:t>(</w:t>
      </w:r>
      <w:r>
        <w:rPr>
          <w:rFonts w:ascii="PMingLiU;新細明體" w:hAnsi="PMingLiU;新細明體" w:cs="PMingLiU;新細明體"/>
          <w:kern w:val="2"/>
        </w:rPr>
        <w:t>臺北：中研院中國文哲研究所，</w:t>
      </w:r>
      <w:r>
        <w:rPr>
          <w:rFonts w:cs="PMingLiU;新細明體" w:ascii="PMingLiU;新細明體" w:hAnsi="PMingLiU;新細明體"/>
          <w:kern w:val="2"/>
        </w:rPr>
        <w:t>2003)</w:t>
      </w:r>
      <w:r>
        <w:rPr>
          <w:rFonts w:ascii="PMingLiU;新細明體" w:hAnsi="PMingLiU;新細明體" w:cs="PMingLiU;新細明體"/>
          <w:kern w:val="2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MingLiU;細明體" w:hAnsi="MingLiU;細明體" w:cs="MingLiU;細明體" w:eastAsia="MingLiU;細明體"/>
          <w:szCs w:val="24"/>
        </w:rPr>
        <w:t>如王充《論衡》即將人性區別為上、中、下三等，不論性與命在受氣時已經決定。如〈命義篇〉：「凡人受命，在父母施氣之時，已得吉凶矣……命在初生，骨表著見。今言隨操行而至，此命在末，不在本也。則富貴貧賤，皆在初稟之時，不在長大之後隨操行而至也。」人一旦出生稟氣厚薄即有不同，而此稟氣的厚薄與性的善惡和賢愚有密切的關係</w:t>
      </w:r>
      <w:r>
        <w:rPr>
          <w:rFonts w:eastAsia="MingLiU;細明體" w:cs="MingLiU;細明體" w:ascii="MingLiU;細明體" w:hAnsi="MingLiU;細明體"/>
          <w:szCs w:val="24"/>
        </w:rPr>
        <w:t>:</w:t>
      </w:r>
      <w:r>
        <w:rPr>
          <w:rFonts w:ascii="MingLiU;細明體" w:hAnsi="MingLiU;細明體" w:cs="MingLiU;細明體" w:eastAsia="MingLiU;細明體"/>
          <w:szCs w:val="24"/>
        </w:rPr>
        <w:t>「人之善惡，共一元氣，氣有少多，故性有賢愚」，此即是</w:t>
      </w:r>
      <w:r>
        <w:rPr>
          <w:rFonts w:ascii="MingLiU;細明體" w:hAnsi="MingLiU;細明體" w:cs="MingLiU;細明體" w:eastAsia="MingLiU;細明體"/>
          <w:spacing w:val="16"/>
        </w:rPr>
        <w:t>〈率性篇〉、〈無形篇〉</w:t>
      </w:r>
      <w:r>
        <w:rPr>
          <w:rFonts w:ascii="MingLiU;細明體" w:hAnsi="MingLiU;細明體" w:cs="MingLiU;細明體" w:eastAsia="MingLiU;細明體"/>
          <w:szCs w:val="24"/>
        </w:rPr>
        <w:t>「用氣為性性成命定」的觀點。稟氣厚薄，又決定了性、命與體</w:t>
      </w:r>
      <w:r>
        <w:rPr>
          <w:rFonts w:eastAsia="MingLiU;細明體" w:cs="MingLiU;細明體" w:ascii="MingLiU;細明體" w:hAnsi="MingLiU;細明體"/>
          <w:szCs w:val="24"/>
        </w:rPr>
        <w:t>(</w:t>
      </w:r>
      <w:r>
        <w:rPr>
          <w:rFonts w:ascii="MingLiU;細明體" w:hAnsi="MingLiU;細明體" w:cs="MingLiU;細明體" w:eastAsia="MingLiU;細明體"/>
          <w:szCs w:val="24"/>
        </w:rPr>
        <w:t>骨相</w:t>
      </w:r>
      <w:r>
        <w:rPr>
          <w:rFonts w:eastAsia="MingLiU;細明體" w:cs="MingLiU;細明體" w:ascii="MingLiU;細明體" w:hAnsi="MingLiU;細明體"/>
          <w:szCs w:val="24"/>
        </w:rPr>
        <w:t>)</w:t>
      </w:r>
      <w:r>
        <w:rPr>
          <w:rFonts w:ascii="MingLiU;細明體" w:hAnsi="MingLiU;細明體" w:cs="MingLiU;細明體" w:eastAsia="MingLiU;細明體"/>
          <w:szCs w:val="24"/>
        </w:rPr>
        <w:t>，所以</w:t>
      </w:r>
      <w:r>
        <w:rPr>
          <w:rFonts w:ascii="MingLiU;細明體" w:hAnsi="MingLiU;細明體" w:cs="MingLiU;細明體" w:eastAsia="MingLiU;細明體"/>
          <w:spacing w:val="16"/>
        </w:rPr>
        <w:t>〈初稟篇〉提及：</w:t>
      </w:r>
      <w:r>
        <w:rPr>
          <w:rFonts w:ascii="MingLiU;細明體" w:hAnsi="MingLiU;細明體" w:cs="MingLiU;細明體" w:eastAsia="MingLiU;細明體"/>
          <w:szCs w:val="24"/>
        </w:rPr>
        <w:t>「內以為性，外以為體。體者，面輔骨法，生而稟之」，性、命、骨相既已決定，與此同時壽命長短、稟性強弱亦被決定</w:t>
      </w:r>
      <w:r>
        <w:rPr>
          <w:rFonts w:eastAsia="MingLiU;細明體" w:cs="MingLiU;細明體" w:ascii="MingLiU;細明體" w:hAnsi="MingLiU;細明體"/>
          <w:szCs w:val="24"/>
        </w:rPr>
        <w:t>(</w:t>
      </w:r>
      <w:r>
        <w:rPr>
          <w:rFonts w:ascii="MingLiU;細明體" w:hAnsi="MingLiU;細明體" w:cs="MingLiU;細明體" w:eastAsia="MingLiU;細明體"/>
          <w:spacing w:val="16"/>
        </w:rPr>
        <w:t>〈命義篇〉</w:t>
      </w:r>
      <w:r>
        <w:rPr>
          <w:rFonts w:eastAsia="MingLiU;細明體" w:cs="MingLiU;細明體" w:ascii="MingLiU;細明體" w:hAnsi="MingLiU;細明體"/>
          <w:spacing w:val="16"/>
        </w:rPr>
        <w:t>)</w:t>
      </w:r>
      <w:r>
        <w:rPr>
          <w:rFonts w:ascii="MingLiU;細明體" w:hAnsi="MingLiU;細明體" w:cs="MingLiU;細明體" w:eastAsia="MingLiU;細明體"/>
          <w:szCs w:val="24"/>
        </w:rPr>
        <w:t>。此說對於男女合氣時，天地之氣的狀態為何？是否發生災異？何種星象當道？父母當時的心性，身體狀況，以及胎教都十分關注。期望透過種種積極的努力和消極的避忌可以生下稟氣淳厚、骨相高貴、性情良善的孩子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賈公彥，《周禮注疏》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/>
        <w:t>，卷十八〈大宗伯〉，頁</w:t>
      </w:r>
      <w:r>
        <w:rPr/>
        <w:t>282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所食之物的差異，以及烹調方式的不同，常具有重要的文化意義，甚至成為不同族群分判的重要依據，如</w:t>
      </w:r>
      <w:r>
        <w:rPr>
          <w:rFonts w:ascii="PMingLiU;新細明體" w:hAnsi="PMingLiU;新細明體" w:cs="PMingLiU;新細明體"/>
          <w:kern w:val="2"/>
        </w:rPr>
        <w:t>孔穎達，</w:t>
      </w:r>
      <w:r>
        <w:rPr>
          <w:kern w:val="2"/>
        </w:rPr>
        <w:t>《禮記注疏》</w:t>
      </w:r>
      <w:r>
        <w:rPr>
          <w:kern w:val="2"/>
        </w:rPr>
        <w:t>(</w:t>
      </w:r>
      <w:r>
        <w:rPr>
          <w:kern w:val="2"/>
        </w:rPr>
        <w:t>臺北：藝文，</w:t>
      </w:r>
      <w:r>
        <w:rPr>
          <w:kern w:val="2"/>
        </w:rPr>
        <w:t>2001)</w:t>
      </w:r>
      <w:r>
        <w:rPr/>
        <w:t>〈王制〉，頁</w:t>
      </w:r>
      <w:r>
        <w:rPr/>
        <w:t>1247-248</w:t>
      </w:r>
      <w:r>
        <w:rPr/>
        <w:t>提及：「中國戎夷五方之民皆有性也，不可推移。東方曰夷被髮紋身，有不火食者矣。南方曰蠻，雕題交趾，有不火食者矣。西方曰戎，被髮衣皮，有不粒食者矣。北方曰狄，衣羽毛，穴居，有不粒食者矣。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孫  奭，《孟子注疏》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 w:cs="PMingLiU;新細明體"/>
        </w:rPr>
        <w:t>，卷一上〈梁惠王〉，頁</w:t>
      </w:r>
      <w:r>
        <w:rPr>
          <w:rFonts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孫  奭，《孟子注疏》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 w:cs="PMingLiU;新細明體"/>
        </w:rPr>
        <w:t>，卷十三〈盡心〉，頁</w:t>
      </w:r>
      <w:r>
        <w:rPr>
          <w:rFonts w:cs="PMingLiU;新細明體" w:ascii="PMingLiU;新細明體" w:hAnsi="PMingLiU;新細明體"/>
        </w:rPr>
        <w:t>238</w:t>
      </w:r>
      <w:r>
        <w:rPr>
          <w:rFonts w:ascii="PMingLiU;新細明體" w:hAnsi="PMingLiU;新細明體" w:cs="PMingLiU;新細明體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司馬遷著，司馬貞索隱、張守節正義、裴駰集解，《史記三家注》，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鼎文書局，</w:t>
      </w:r>
      <w:r>
        <w:rPr>
          <w:rFonts w:cs="PMingLiU;新細明體" w:ascii="PMingLiU;新細明體" w:hAnsi="PMingLiU;新細明體"/>
          <w:spacing w:val="14"/>
        </w:rPr>
        <w:t>1979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/>
        <w:t>，卷六十一〈伯夷列傳〉，頁</w:t>
      </w:r>
      <w:r>
        <w:rPr/>
        <w:t>2123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禮記》中提及父喪中暫不及於公職，如</w:t>
      </w:r>
      <w:r>
        <w:rPr>
          <w:rFonts w:ascii="PMingLiU;新細明體" w:hAnsi="PMingLiU;新細明體" w:cs="PMingLiU;新細明體"/>
          <w:spacing w:val="14"/>
        </w:rPr>
        <w:t>孔穎達，《禮記注疏》，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 w:cs="PMingLiU;新細明體"/>
        </w:rPr>
        <w:t>，</w:t>
      </w:r>
      <w:r>
        <w:rPr/>
        <w:t>卷四十五〈喪大記〉，頁</w:t>
      </w:r>
      <w:r>
        <w:rPr/>
        <w:t>782</w:t>
      </w:r>
      <w:r>
        <w:rPr/>
        <w:t>，居喪服公事的狀況為：「君既葬，王政入於國，既卒哭而服王事。大夫、士既葬，公政入於家，既卒哭，弁絰帶金革之事無辟」，則文王未葬應避兵革之事。此喪制為維持宗法制度的核心，殷商之際，宗法制度恐尚未成熟，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詳參</w:t>
      </w:r>
      <w:r>
        <w:rPr>
          <w:rFonts w:ascii="PMingLiU;新細明體" w:hAnsi="PMingLiU;新細明體" w:cs="PMingLiU;新細明體"/>
          <w:spacing w:val="14"/>
        </w:rPr>
        <w:t>裘錫圭，〈關於商代的宗族組織與貴族和平民兩個階級的初步研究〉，《文史》，第</w:t>
      </w:r>
      <w:r>
        <w:rPr>
          <w:rFonts w:cs="PMingLiU;新細明體" w:ascii="PMingLiU;新細明體" w:hAnsi="PMingLiU;新細明體"/>
          <w:spacing w:val="14"/>
        </w:rPr>
        <w:t>17</w:t>
      </w:r>
      <w:r>
        <w:rPr>
          <w:rFonts w:ascii="PMingLiU;新細明體" w:hAnsi="PMingLiU;新細明體" w:cs="PMingLiU;新細明體"/>
          <w:spacing w:val="14"/>
        </w:rPr>
        <w:t>輯，</w:t>
      </w:r>
      <w:r>
        <w:rPr>
          <w:rFonts w:cs="PMingLiU;新細明體" w:ascii="PMingLiU;新細明體" w:hAnsi="PMingLiU;新細明體"/>
          <w:spacing w:val="14"/>
        </w:rPr>
        <w:t>1983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6</w:t>
      </w:r>
      <w:r>
        <w:rPr>
          <w:rFonts w:ascii="PMingLiU;新細明體" w:hAnsi="PMingLiU;新細明體" w:cs="PMingLiU;新細明體"/>
          <w:spacing w:val="14"/>
        </w:rPr>
        <w:t>月。</w:t>
      </w:r>
      <w:r>
        <w:rPr>
          <w:rFonts w:cs="PMingLiU;新細明體" w:ascii="PMingLiU;新細明體" w:hAnsi="PMingLiU;新細明體"/>
        </w:rPr>
        <w:t>)</w:t>
      </w:r>
      <w:r>
        <w:rPr/>
        <w:t>，故而《史記》此記載可能受到漢代以來喪制理想的影響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種情況下國君被視為暴君，若為國君為暴君，臣子是否可以脫離君臣關係，甚或懲治暴君？有關此論題可參考拙著</w:t>
      </w:r>
      <w:r>
        <w:rPr>
          <w:rFonts w:ascii="PMingLiU;新細明體" w:hAnsi="PMingLiU;新細明體" w:cs="PMingLiU;新細明體"/>
          <w:szCs w:val="28"/>
        </w:rPr>
        <w:t>〈先秦為君、父復讎所涉之忠孝議題及相關經義探究〉，《漢學研究》，</w:t>
      </w:r>
      <w:r>
        <w:rPr>
          <w:rFonts w:cs="PMingLiU;新細明體" w:ascii="PMingLiU;新細明體" w:hAnsi="PMingLiU;新細明體"/>
          <w:szCs w:val="28"/>
        </w:rPr>
        <w:t>24</w:t>
      </w:r>
      <w:r>
        <w:rPr>
          <w:rFonts w:ascii="PMingLiU;新細明體" w:hAnsi="PMingLiU;新細明體" w:cs="PMingLiU;新細明體"/>
          <w:szCs w:val="28"/>
        </w:rPr>
        <w:t>卷第</w:t>
      </w:r>
      <w:r>
        <w:rPr>
          <w:rFonts w:cs="PMingLiU;新細明體" w:ascii="PMingLiU;新細明體" w:hAnsi="PMingLiU;新細明體"/>
          <w:szCs w:val="28"/>
        </w:rPr>
        <w:t>1</w:t>
      </w:r>
      <w:r>
        <w:rPr>
          <w:rFonts w:ascii="PMingLiU;新細明體" w:hAnsi="PMingLiU;新細明體" w:cs="PMingLiU;新細明體"/>
          <w:szCs w:val="28"/>
        </w:rPr>
        <w:t>期，頁</w:t>
      </w:r>
      <w:r>
        <w:rPr>
          <w:rFonts w:cs="PMingLiU;新細明體" w:ascii="PMingLiU;新細明體" w:hAnsi="PMingLiU;新細明體"/>
          <w:szCs w:val="28"/>
        </w:rPr>
        <w:t>35-70</w:t>
      </w:r>
      <w:r>
        <w:rPr>
          <w:rFonts w:ascii="PMingLiU;新細明體" w:hAnsi="PMingLiU;新細明體" w:cs="PMingLiU;新細明體"/>
          <w:szCs w:val="28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梁玉繩因此解釋曰：「耻食周粟，亦止于不食糈祿，非絕粒也。」伯夷、叔齊恥食周粟之事，直至後代仍不斷被進行討論，如方孝孺評論道：「耻食其粟，獨食其薇，其薇也獨非周土之毛乎？」</w:t>
      </w:r>
      <w:r>
        <w:rPr/>
        <w:t>(</w:t>
      </w:r>
      <w:r>
        <w:rPr/>
        <w:t>轉引自《史記箋証》，頁</w:t>
      </w:r>
      <w:r>
        <w:rPr/>
        <w:t>3717</w:t>
      </w:r>
      <w:r>
        <w:rPr/>
        <w:t>。</w:t>
      </w:r>
      <w:r>
        <w:rPr/>
        <w:t>)</w:t>
      </w:r>
      <w:r>
        <w:rPr/>
        <w:t>則將不食周粟，解為不食周土所生之物，學者或認為是錯解，但亦可反映出後代學者在思考「不食周粟」等問題時，態度或有所異變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孫  奭，《孟子注疏》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藝文印書館，</w:t>
      </w:r>
      <w:r>
        <w:rPr>
          <w:rFonts w:cs="PMingLiU;新細明體" w:ascii="PMingLiU;新細明體" w:hAnsi="PMingLiU;新細明體"/>
          <w:spacing w:val="14"/>
        </w:rPr>
        <w:t>2001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MingLiU;細明體" w:hAnsi="MingLiU;細明體" w:cs="MingLiU;細明體" w:eastAsia="MingLiU;細明體"/>
        </w:rPr>
        <w:t>，卷十上〈萬章下〉，頁</w:t>
      </w:r>
      <w:r>
        <w:rPr>
          <w:rFonts w:eastAsia="MingLiU;細明體" w:cs="MingLiU;細明體" w:ascii="MingLiU;細明體" w:hAnsi="MingLiU;細明體"/>
        </w:rPr>
        <w:t>176</w:t>
      </w:r>
      <w:r>
        <w:rPr>
          <w:rFonts w:ascii="MingLiU;細明體" w:hAnsi="MingLiU;細明體" w:cs="MingLiU;細明體" w:eastAsia="MingLiU;細明體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關論述，請參考拙作</w:t>
      </w:r>
      <w:r>
        <w:rPr>
          <w:rFonts w:ascii="PMingLiU;新細明體" w:hAnsi="PMingLiU;新細明體" w:cs="PMingLiU;新細明體"/>
          <w:szCs w:val="28"/>
        </w:rPr>
        <w:t>〈先秦為君、父復讎所涉之忠孝議題及相關經義探究〉，《漢學研究》，</w:t>
      </w:r>
      <w:r>
        <w:rPr>
          <w:rFonts w:cs="PMingLiU;新細明體" w:ascii="PMingLiU;新細明體" w:hAnsi="PMingLiU;新細明體"/>
          <w:szCs w:val="28"/>
        </w:rPr>
        <w:t>24</w:t>
      </w:r>
      <w:r>
        <w:rPr>
          <w:rFonts w:ascii="PMingLiU;新細明體" w:hAnsi="PMingLiU;新細明體" w:cs="PMingLiU;新細明體"/>
          <w:szCs w:val="28"/>
        </w:rPr>
        <w:t>卷第</w:t>
      </w:r>
      <w:r>
        <w:rPr>
          <w:rFonts w:cs="PMingLiU;新細明體" w:ascii="PMingLiU;新細明體" w:hAnsi="PMingLiU;新細明體"/>
          <w:szCs w:val="28"/>
        </w:rPr>
        <w:t>1</w:t>
      </w:r>
      <w:r>
        <w:rPr>
          <w:rFonts w:ascii="PMingLiU;新細明體" w:hAnsi="PMingLiU;新細明體" w:cs="PMingLiU;新細明體"/>
          <w:szCs w:val="28"/>
        </w:rPr>
        <w:t>期，頁</w:t>
      </w:r>
      <w:r>
        <w:rPr>
          <w:rFonts w:cs="PMingLiU;新細明體" w:ascii="PMingLiU;新細明體" w:hAnsi="PMingLiU;新細明體"/>
          <w:szCs w:val="28"/>
        </w:rPr>
        <w:t>35-70</w:t>
      </w:r>
      <w:r>
        <w:rPr>
          <w:rFonts w:ascii="PMingLiU;新細明體" w:hAnsi="PMingLiU;新細明體" w:cs="PMingLiU;新細明體"/>
          <w:szCs w:val="28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穀梁傳》，卷十二〈宣公十七年〉，頁</w:t>
      </w:r>
      <w:r>
        <w:rPr/>
        <w:t>123</w:t>
      </w:r>
      <w:r>
        <w:rPr/>
        <w:t>。</w:t>
      </w:r>
    </w:p>
  </w:footnote>
  <w:footnote w:id="30">
    <w:p>
      <w:pPr>
        <w:pStyle w:val="Footnote"/>
        <w:spacing w:lineRule="auto" w:line="240"/>
        <w:ind w:left="200" w:hanging="200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ab/>
        <w:t>屈守元，《韓詩外傳箋疏》，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成都：巴蜀出版社，</w:t>
      </w:r>
      <w:r>
        <w:rPr>
          <w:rFonts w:cs="PMingLiU;新細明體" w:ascii="PMingLiU;新細明體" w:hAnsi="PMingLiU;新細明體"/>
          <w:spacing w:val="14"/>
        </w:rPr>
        <w:t>1995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 w:cs="PMingLiU;新細明體"/>
          <w:spacing w:val="14"/>
        </w:rPr>
        <w:t>，</w:t>
      </w:r>
      <w:r>
        <w:rPr>
          <w:rFonts w:ascii="PMingLiU;新細明體" w:hAnsi="PMingLiU;新細明體" w:cs="PMingLiU;新細明體"/>
        </w:rPr>
        <w:t>卷八，頁</w:t>
      </w:r>
      <w:r>
        <w:rPr>
          <w:rFonts w:cs="PMingLiU;新細明體" w:ascii="PMingLiU;新細明體" w:hAnsi="PMingLiU;新細明體"/>
        </w:rPr>
        <w:t>673</w:t>
      </w:r>
      <w:r>
        <w:rPr>
          <w:rFonts w:ascii="PMingLiU;新細明體" w:hAnsi="PMingLiU;新細明體" w:cs="PMingLiU;新細明體"/>
        </w:rPr>
        <w:t>。反此類推，臣子若不事國君，甚至向國君</w:t>
      </w:r>
      <w:r>
        <w:rPr/>
        <w:t>復仇的其中一個重要條件即是「不食君祿」。相關討論，可參考拙作，</w:t>
      </w:r>
      <w:r>
        <w:rPr>
          <w:rFonts w:ascii="PMingLiU;新細明體" w:hAnsi="PMingLiU;新細明體" w:cs="PMingLiU;新細明體"/>
          <w:szCs w:val="28"/>
        </w:rPr>
        <w:t>〈先秦為君、父復讎所涉之忠孝議題及相關經義探究〉，《漢學研究》，</w:t>
      </w:r>
      <w:r>
        <w:rPr>
          <w:rFonts w:cs="PMingLiU;新細明體" w:ascii="PMingLiU;新細明體" w:hAnsi="PMingLiU;新細明體"/>
          <w:szCs w:val="28"/>
        </w:rPr>
        <w:t>24</w:t>
      </w:r>
      <w:r>
        <w:rPr>
          <w:rFonts w:ascii="PMingLiU;新細明體" w:hAnsi="PMingLiU;新細明體" w:cs="PMingLiU;新細明體"/>
          <w:szCs w:val="28"/>
        </w:rPr>
        <w:t>卷第</w:t>
      </w:r>
      <w:r>
        <w:rPr>
          <w:rFonts w:cs="PMingLiU;新細明體" w:ascii="PMingLiU;新細明體" w:hAnsi="PMingLiU;新細明體"/>
          <w:szCs w:val="28"/>
        </w:rPr>
        <w:t>1</w:t>
      </w:r>
      <w:r>
        <w:rPr>
          <w:rFonts w:ascii="PMingLiU;新細明體" w:hAnsi="PMingLiU;新細明體" w:cs="PMingLiU;新細明體"/>
          <w:szCs w:val="28"/>
        </w:rPr>
        <w:t>期，頁</w:t>
      </w:r>
      <w:r>
        <w:rPr>
          <w:rFonts w:cs="PMingLiU;新細明體" w:ascii="PMingLiU;新細明體" w:hAnsi="PMingLiU;新細明體"/>
          <w:szCs w:val="28"/>
        </w:rPr>
        <w:t>35-70</w:t>
      </w:r>
      <w:r>
        <w:rPr>
          <w:rFonts w:ascii="PMingLiU;新細明體" w:hAnsi="PMingLiU;新細明體" w:cs="PMingLiU;新細明體"/>
          <w:szCs w:val="28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  <w:spacing w:val="14"/>
        </w:rPr>
        <w:t>司馬遷著，司馬貞索隱、張守節正義、裴駰集解，《史記三家注》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鼎文書局，</w:t>
      </w:r>
      <w:r>
        <w:rPr>
          <w:rFonts w:cs="PMingLiU;新細明體" w:ascii="PMingLiU;新細明體" w:hAnsi="PMingLiU;新細明體"/>
          <w:spacing w:val="14"/>
        </w:rPr>
        <w:t>1979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>
          <w:rFonts w:ascii="PMingLiU;新細明體" w:hAnsi="PMingLiU;新細明體" w:cs="PMingLiU;新細明體"/>
          <w:spacing w:val="14"/>
        </w:rPr>
        <w:t>，</w:t>
      </w:r>
      <w:r>
        <w:rPr/>
        <w:t>卷六十七〈仲尼弟子列傳〉，頁</w:t>
      </w:r>
      <w:r>
        <w:rPr/>
        <w:t>2193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此類例子《春秋》、史書中有為數不少的記載，此處為求行文簡要，不一一例舉。</w:t>
      </w:r>
    </w:p>
  </w:footnote>
  <w:footnote w:id="33">
    <w:p>
      <w:pPr>
        <w:pStyle w:val="Footnote"/>
        <w:tabs>
          <w:tab w:val="clear" w:pos="480"/>
          <w:tab w:val="right" w:pos="8306" w:leader="none"/>
        </w:tabs>
        <w:rPr/>
      </w:pPr>
      <w:r>
        <w:rPr>
          <w:rStyle w:val="FootnoteCharacters"/>
        </w:rPr>
        <w:footnoteRef/>
      </w:r>
      <w:r>
        <w:rPr/>
        <w:t>孫希旦《禮記集解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  <w:spacing w:val="14"/>
        </w:rPr>
        <w:t>(</w:t>
      </w:r>
      <w:r>
        <w:rPr>
          <w:rFonts w:ascii="PMingLiU;新細明體" w:hAnsi="PMingLiU;新細明體" w:cs="PMingLiU;新細明體"/>
          <w:spacing w:val="14"/>
        </w:rPr>
        <w:t>臺北：文史哲出版社，</w:t>
      </w:r>
      <w:r>
        <w:rPr>
          <w:rFonts w:cs="PMingLiU;新細明體" w:ascii="PMingLiU;新細明體" w:hAnsi="PMingLiU;新細明體"/>
          <w:spacing w:val="14"/>
        </w:rPr>
        <w:t>1982</w:t>
      </w:r>
      <w:r>
        <w:rPr>
          <w:rFonts w:ascii="PMingLiU;新細明體" w:hAnsi="PMingLiU;新細明體" w:cs="PMingLiU;新細明體"/>
          <w:spacing w:val="14"/>
        </w:rPr>
        <w:t>年</w:t>
      </w:r>
      <w:r>
        <w:rPr>
          <w:rFonts w:cs="PMingLiU;新細明體" w:ascii="PMingLiU;新細明體" w:hAnsi="PMingLiU;新細明體"/>
          <w:spacing w:val="14"/>
        </w:rPr>
        <w:t>)</w:t>
      </w:r>
      <w:r>
        <w:rPr/>
        <w:t>，頁</w:t>
      </w:r>
      <w:r>
        <w:rPr/>
        <w:t>826</w:t>
      </w:r>
      <w:r>
        <w:rPr/>
        <w:t>。</w:t>
      </w:r>
      <w:r>
        <w:rPr/>
        <w:tab/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相關探討，請參考拙作</w:t>
      </w:r>
      <w:r>
        <w:rPr>
          <w:rFonts w:ascii="PMingLiU;新細明體" w:hAnsi="PMingLiU;新細明體"/>
        </w:rPr>
        <w:t>〈</w:t>
      </w:r>
      <w:r>
        <w:rPr>
          <w:rFonts w:ascii="PMingLiU;新細明體" w:hAnsi="PMingLiU;新細明體" w:cs="PMingLiU;新細明體"/>
        </w:rPr>
        <w:t>喪禮飲食的象徵、通過意涵及教化功能</w:t>
      </w:r>
      <w:r>
        <w:rPr>
          <w:rFonts w:ascii="PMingLiU;新細明體" w:hAnsi="PMingLiU;新細明體" w:cs="PMingLiU;新細明體"/>
        </w:rPr>
        <w:t>―</w:t>
      </w:r>
      <w:r>
        <w:rPr>
          <w:rFonts w:ascii="PMingLiU;新細明體" w:hAnsi="PMingLiU;新細明體" w:cs="PMingLiU;新細明體"/>
        </w:rPr>
        <w:t>以禮書及漢代為背景〉，《漢學研究》</w:t>
      </w:r>
      <w:r>
        <w:rPr>
          <w:rFonts w:cs="PMingLiU;新細明體" w:ascii="PMingLiU;新細明體" w:hAnsi="PMingLiU;新細明體"/>
        </w:rPr>
        <w:t>27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>4</w:t>
      </w:r>
      <w:r>
        <w:rPr>
          <w:rFonts w:ascii="PMingLiU;新細明體" w:hAnsi="PMingLiU;新細明體" w:cs="PMingLiU;新細明體"/>
        </w:rPr>
        <w:t>期，</w:t>
      </w:r>
      <w:r>
        <w:rPr>
          <w:rFonts w:cs="PMingLiU;新細明體" w:ascii="PMingLiU;新細明體" w:hAnsi="PMingLiU;新細明體"/>
        </w:rPr>
        <w:t>2009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/>
        </w:rPr>
        <w:t>月，頁</w:t>
      </w:r>
      <w:r>
        <w:rPr>
          <w:rFonts w:cs="PMingLiU;新細明體" w:ascii="PMingLiU;新細明體" w:hAnsi="PMingLiU;新細明體"/>
        </w:rPr>
        <w:t>1-34</w:t>
      </w:r>
      <w:r>
        <w:rPr>
          <w:rFonts w:ascii="PMingLiU;新細明體" w:hAnsi="PMingLiU;新細明體" w:cs="PMingLiU;新細明體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體於風土下之感知，往往透過隱喻的語言以表達之，如以山林景物與時氣隱喻心情憂喜，興發強烈情感。詳參</w:t>
      </w:r>
      <w:r>
        <w:rPr>
          <w:rFonts w:ascii="MingLiU;細明體" w:hAnsi="MingLiU;細明體" w:cs="MingLiU;細明體" w:eastAsia="MingLiU;細明體"/>
        </w:rPr>
        <w:t>鄭毓瑜，〈重複短語與風土譬喻－從詩經「山有……隰有……」、「南有……」重複短語談起〉，《清華學報》，</w:t>
      </w:r>
      <w:r>
        <w:rPr>
          <w:rFonts w:eastAsia="MingLiU;細明體" w:cs="MingLiU;細明體" w:ascii="MingLiU;細明體" w:hAnsi="MingLiU;細明體"/>
        </w:rPr>
        <w:t>39.1(2009.3)</w:t>
      </w:r>
      <w:r>
        <w:rPr>
          <w:rFonts w:ascii="MingLiU;細明體" w:hAnsi="MingLiU;細明體" w:cs="MingLiU;細明體" w:eastAsia="MingLiU;細明體"/>
        </w:rPr>
        <w:t>，頁</w:t>
      </w:r>
      <w:r>
        <w:rPr>
          <w:rFonts w:eastAsia="MingLiU;細明體" w:cs="MingLiU;細明體" w:ascii="MingLiU;細明體" w:hAnsi="MingLiU;細明體"/>
        </w:rPr>
        <w:t>1-29</w:t>
      </w:r>
      <w:r>
        <w:rPr>
          <w:rFonts w:ascii="MingLiU;細明體" w:hAnsi="MingLiU;細明體" w:cs="MingLiU;細明體" w:eastAsia="MingLiU;細明體"/>
        </w:rPr>
        <w:t>。</w:t>
      </w:r>
      <w:r>
        <w:rPr/>
        <w:t>有關情境中的隱喻，詳參鄧育仁，〈生活處境中的隱喻〉，《歐美研究》第</w:t>
      </w:r>
      <w:r>
        <w:rPr/>
        <w:t>35</w:t>
      </w:r>
      <w:r>
        <w:rPr/>
        <w:t>卷</w:t>
      </w:r>
      <w:r>
        <w:rPr/>
        <w:t>1</w:t>
      </w:r>
      <w:r>
        <w:rPr/>
        <w:t>期</w:t>
      </w:r>
      <w:r>
        <w:rPr/>
        <w:t>(2005.3)</w:t>
      </w:r>
      <w:r>
        <w:rPr/>
        <w:t>，頁</w:t>
      </w:r>
      <w:r>
        <w:rPr/>
        <w:t>97-140</w:t>
      </w:r>
      <w:r>
        <w:rPr/>
        <w:t>。至於卡西勒認為隱喻與神話、變化的世界觀有密切關係，此說法於飲食之隱喻探討中亦多所啟發，詳參卡西勒</w:t>
      </w:r>
      <w:r>
        <w:rPr>
          <w:rFonts w:cs="sөũ;Times New Roman" w:ascii="sөũ;Times New Roman" w:hAnsi="sөũ;Times New Roman"/>
        </w:rPr>
        <w:t>(Ernst Cassirer)</w:t>
      </w:r>
      <w:r>
        <w:rPr/>
        <w:t>著、于曉譯，《語言與神話》</w:t>
      </w:r>
      <w:r>
        <w:rPr/>
        <w:t>(</w:t>
      </w:r>
      <w:r>
        <w:rPr/>
        <w:t>臺北：桂冠，</w:t>
      </w:r>
      <w:r>
        <w:rPr/>
        <w:t>2002)</w:t>
      </w:r>
      <w:r>
        <w:rPr/>
        <w:t>，頁</w:t>
      </w:r>
      <w:r>
        <w:rPr/>
        <w:t>1-96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關此部分之相關探討，請參考拙作</w:t>
      </w:r>
      <w:r>
        <w:rPr>
          <w:rFonts w:ascii="PMingLiU;新細明體" w:hAnsi="PMingLiU;新細明體"/>
        </w:rPr>
        <w:t>〈飲食禮儀的身心過渡意涵及文化象徵意義</w:t>
      </w:r>
      <w:r>
        <w:rPr>
          <w:rFonts w:ascii="PMingLiU;新細明體" w:hAnsi="PMingLiU;新細明體" w:cs="PMingLiU;新細明體"/>
        </w:rPr>
        <w:t>－</w:t>
      </w:r>
      <w:r>
        <w:rPr>
          <w:rFonts w:ascii="PMingLiU;新細明體" w:hAnsi="PMingLiU;新細明體"/>
        </w:rPr>
        <w:t>以三禮齋戒祭祖為核心進行探究〉，《中國文哲研究集刊》，第</w:t>
      </w:r>
      <w:r>
        <w:rPr>
          <w:rFonts w:ascii="PMingLiU;新細明體" w:hAnsi="PMingLiU;新細明體"/>
        </w:rPr>
        <w:t>32</w:t>
      </w:r>
      <w:r>
        <w:rPr>
          <w:rFonts w:ascii="PMingLiU;新細明體" w:hAnsi="PMingLiU;新細明體"/>
        </w:rPr>
        <w:t>期，頁</w:t>
      </w:r>
      <w:r>
        <w:rPr>
          <w:rFonts w:ascii="PMingLiU;新細明體" w:hAnsi="PMingLiU;新細明體"/>
        </w:rPr>
        <w:t>171-216</w:t>
      </w:r>
      <w:r>
        <w:rPr>
          <w:rFonts w:ascii="PMingLiU;新細明體" w:hAnsi="PMingLiU;新細明體"/>
        </w:rPr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MingLiU;細明體" w:hAnsi="MingLiU;細明體" w:cs="MingLiU;細明體" w:eastAsia="MingLiU;細明體"/>
        </w:rPr>
        <w:t>李亦園認為神靈系統可由祭品的安排清楚分辨，透過祭品之生與熟、整體與部分，反映神格高低及其與祭祀者的關係，詳參〈和諧與均衡</w:t>
      </w:r>
      <w:r>
        <w:rPr>
          <w:rFonts w:ascii="MingLiU;細明體" w:hAnsi="MingLiU;細明體" w:cs="MingLiU;細明體" w:eastAsia="MingLiU;細明體"/>
        </w:rPr>
        <w:t>―</w:t>
      </w:r>
      <w:r>
        <w:rPr>
          <w:rFonts w:ascii="MingLiU;細明體" w:hAnsi="MingLiU;細明體" w:cs="MingLiU;細明體" w:eastAsia="MingLiU;細明體"/>
        </w:rPr>
        <w:t>民間信仰中的宇宙詮釋，《文化的圖象</w:t>
      </w:r>
      <w:r>
        <w:rPr>
          <w:rFonts w:eastAsia="MingLiU;細明體" w:cs="MingLiU;細明體" w:ascii="MingLiU;細明體" w:hAnsi="MingLiU;細明體"/>
        </w:rPr>
        <w:t>(</w:t>
      </w:r>
      <w:r>
        <w:rPr>
          <w:rFonts w:ascii="MingLiU;細明體" w:hAnsi="MingLiU;細明體" w:cs="MingLiU;細明體" w:eastAsia="MingLiU;細明體"/>
        </w:rPr>
        <w:t>下</w:t>
      </w:r>
      <w:r>
        <w:rPr>
          <w:rFonts w:eastAsia="MingLiU;細明體" w:cs="MingLiU;細明體" w:ascii="MingLiU;細明體" w:hAnsi="MingLiU;細明體"/>
        </w:rPr>
        <w:t>)</w:t>
      </w:r>
      <w:r>
        <w:rPr>
          <w:rFonts w:ascii="MingLiU;細明體" w:hAnsi="MingLiU;細明體" w:cs="MingLiU;細明體" w:eastAsia="MingLiU;細明體"/>
        </w:rPr>
        <w:t>》</w:t>
      </w:r>
      <w:r>
        <w:rPr>
          <w:rFonts w:eastAsia="MingLiU;細明體" w:cs="MingLiU;細明體" w:ascii="MingLiU;細明體" w:hAnsi="MingLiU;細明體"/>
        </w:rPr>
        <w:t>(</w:t>
      </w:r>
      <w:r>
        <w:rPr>
          <w:rFonts w:ascii="MingLiU;細明體" w:hAnsi="MingLiU;細明體" w:cs="MingLiU;細明體" w:eastAsia="MingLiU;細明體"/>
        </w:rPr>
        <w:t>臺北：允晨，</w:t>
      </w:r>
      <w:r>
        <w:rPr>
          <w:rFonts w:eastAsia="MingLiU;細明體" w:cs="MingLiU;細明體" w:ascii="MingLiU;細明體" w:hAnsi="MingLiU;細明體"/>
        </w:rPr>
        <w:t>2004)</w:t>
      </w:r>
      <w:r>
        <w:rPr>
          <w:rFonts w:ascii="MingLiU;細明體" w:hAnsi="MingLiU;細明體" w:cs="MingLiU;細明體" w:eastAsia="MingLiU;細明體"/>
        </w:rPr>
        <w:t>，頁</w:t>
      </w:r>
      <w:r>
        <w:rPr>
          <w:rFonts w:eastAsia="MingLiU;細明體" w:cs="MingLiU;細明體" w:ascii="MingLiU;細明體" w:hAnsi="MingLiU;細明體"/>
        </w:rPr>
        <w:t>86-89</w:t>
      </w:r>
      <w:r>
        <w:rPr>
          <w:rFonts w:ascii="MingLiU;細明體" w:hAnsi="MingLiU;細明體" w:cs="MingLiU;細明體" w:eastAsia="MingLiU;細明體"/>
        </w:rPr>
        <w:t>。</w:t>
      </w:r>
      <w:r>
        <w:rPr/>
        <w:t>有關祭禮中食物之文化符號運用與象徵意涵之細部探討，請參考拙作</w:t>
      </w:r>
      <w:r>
        <w:rPr>
          <w:rFonts w:ascii="PMingLiU;新細明體" w:hAnsi="PMingLiU;新細明體"/>
        </w:rPr>
        <w:t>〈飲食禮儀的身心過渡意涵及文化象徵意義</w:t>
      </w:r>
      <w:r>
        <w:rPr>
          <w:rFonts w:ascii="PMingLiU;新細明體" w:hAnsi="PMingLiU;新細明體" w:cs="PMingLiU;新細明體"/>
        </w:rPr>
        <w:t>－</w:t>
      </w:r>
      <w:r>
        <w:rPr>
          <w:rFonts w:ascii="PMingLiU;新細明體" w:hAnsi="PMingLiU;新細明體"/>
        </w:rPr>
        <w:t>以三禮齋戒祭祖為核心進行探究〉，《中國文哲研究集刊》，第</w:t>
      </w:r>
      <w:r>
        <w:rPr>
          <w:rFonts w:ascii="PMingLiU;新細明體" w:hAnsi="PMingLiU;新細明體"/>
        </w:rPr>
        <w:t>32</w:t>
      </w:r>
      <w:r>
        <w:rPr>
          <w:rFonts w:ascii="PMingLiU;新細明體" w:hAnsi="PMingLiU;新細明體"/>
        </w:rPr>
        <w:t>期，頁</w:t>
      </w:r>
      <w:r>
        <w:rPr>
          <w:rFonts w:ascii="PMingLiU;新細明體" w:hAnsi="PMingLiU;新細明體"/>
        </w:rPr>
        <w:t>171-216</w:t>
      </w:r>
      <w:r>
        <w:rPr>
          <w:rFonts w:ascii="PMingLiU;新細明體" w:hAnsi="PMingLiU;新細明體"/>
        </w:rPr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關此部分請參考拙文，〈</w:t>
      </w:r>
      <w:r>
        <w:rPr>
          <w:rFonts w:ascii="PMingLiU;新細明體" w:hAnsi="PMingLiU;新細明體" w:cs="PMingLiU;新細明體"/>
        </w:rPr>
        <w:t>喪禮飲食的象徵、通過意涵及教化功能</w:t>
      </w:r>
      <w:r>
        <w:rPr>
          <w:rFonts w:ascii="PMingLiU;新細明體" w:hAnsi="PMingLiU;新細明體" w:cs="PMingLiU;新細明體"/>
        </w:rPr>
        <w:t>―</w:t>
      </w:r>
      <w:r>
        <w:rPr>
          <w:rFonts w:ascii="PMingLiU;新細明體" w:hAnsi="PMingLiU;新細明體" w:cs="PMingLiU;新細明體"/>
        </w:rPr>
        <w:t>以禮書及漢代為背景〉，《漢學研究》</w:t>
      </w:r>
      <w:r>
        <w:rPr/>
        <w:t>，</w:t>
      </w:r>
      <w:r>
        <w:rPr>
          <w:rFonts w:cs="PMingLiU;新細明體" w:ascii="PMingLiU;新細明體" w:hAnsi="PMingLiU;新細明體"/>
        </w:rPr>
        <w:t>27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>4</w:t>
      </w:r>
      <w:r>
        <w:rPr>
          <w:rFonts w:ascii="PMingLiU;新細明體" w:hAnsi="PMingLiU;新細明體" w:cs="PMingLiU;新細明體"/>
        </w:rPr>
        <w:t>期</w:t>
      </w:r>
      <w:r>
        <w:rPr>
          <w:rFonts w:cs="PMingLiU;新細明體" w:ascii="PMingLiU;新細明體" w:hAnsi="PMingLiU;新細明體"/>
        </w:rPr>
        <w:t>,2009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/>
        </w:rPr>
        <w:t>月</w:t>
      </w:r>
      <w:r>
        <w:rPr>
          <w:rFonts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1-34</w:t>
      </w:r>
      <w:r>
        <w:rPr>
          <w:rFonts w:ascii="PMingLiU;新細明體" w:hAnsi="PMingLiU;新細明體" w:cs="PMingLiU;新細明體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關探討，請參考拙作</w:t>
      </w:r>
      <w:r>
        <w:rPr>
          <w:rFonts w:ascii="PMingLiU;新細明體" w:hAnsi="PMingLiU;新細明體"/>
        </w:rPr>
        <w:t>〈</w:t>
      </w:r>
      <w:r>
        <w:rPr>
          <w:rFonts w:ascii="PMingLiU;新細明體" w:hAnsi="PMingLiU;新細明體" w:cs="PMingLiU;新細明體"/>
        </w:rPr>
        <w:t>喪禮飲食的象徵、通過意涵及教化功能</w:t>
      </w:r>
      <w:r>
        <w:rPr>
          <w:rFonts w:ascii="PMingLiU;新細明體" w:hAnsi="PMingLiU;新細明體" w:cs="PMingLiU;新細明體"/>
        </w:rPr>
        <w:t>―</w:t>
      </w:r>
      <w:r>
        <w:rPr>
          <w:rFonts w:ascii="PMingLiU;新細明體" w:hAnsi="PMingLiU;新細明體" w:cs="PMingLiU;新細明體"/>
        </w:rPr>
        <w:t>以禮書及漢代為背景〉，《漢學研究》</w:t>
      </w:r>
      <w:r>
        <w:rPr>
          <w:rFonts w:cs="PMingLiU;新細明體" w:ascii="PMingLiU;新細明體" w:hAnsi="PMingLiU;新細明體"/>
        </w:rPr>
        <w:t>27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>4</w:t>
      </w:r>
      <w:r>
        <w:rPr>
          <w:rFonts w:ascii="PMingLiU;新細明體" w:hAnsi="PMingLiU;新細明體" w:cs="PMingLiU;新細明體"/>
        </w:rPr>
        <w:t>期</w:t>
      </w:r>
      <w:r>
        <w:rPr>
          <w:rFonts w:cs="PMingLiU;新細明體" w:ascii="PMingLiU;新細明體" w:hAnsi="PMingLiU;新細明體"/>
        </w:rPr>
        <w:t>,2009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/>
        </w:rPr>
        <w:t>月</w:t>
      </w:r>
      <w:r>
        <w:rPr>
          <w:rFonts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1-34</w:t>
      </w:r>
      <w:r>
        <w:rPr>
          <w:rFonts w:ascii="PMingLiU;新細明體" w:hAnsi="PMingLiU;新細明體" w:cs="PMingLiU;新細明體"/>
        </w:rPr>
        <w:t>。</w:t>
      </w:r>
    </w:p>
  </w:footnote>
  <w:footnote w:id="40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雷可夫</w:t>
      </w:r>
      <w:r>
        <w:rPr>
          <w:sz w:val="20"/>
          <w:szCs w:val="20"/>
        </w:rPr>
        <w:t xml:space="preserve">(George Lakoff), </w:t>
      </w:r>
      <w:r>
        <w:rPr>
          <w:sz w:val="20"/>
          <w:szCs w:val="20"/>
        </w:rPr>
        <w:t>詹森</w:t>
      </w:r>
      <w:r>
        <w:rPr>
          <w:sz w:val="20"/>
          <w:szCs w:val="20"/>
        </w:rPr>
        <w:t>(Mark Johnson)</w:t>
      </w:r>
      <w:r>
        <w:rPr>
          <w:sz w:val="20"/>
          <w:szCs w:val="20"/>
        </w:rPr>
        <w:t>著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周世箴譯注</w:t>
      </w:r>
      <w:r>
        <w:rPr>
          <w:sz w:val="20"/>
          <w:szCs w:val="20"/>
        </w:rPr>
        <w:t>，《我們賴以生存的譬喻》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聯經出版社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</w:p>
  </w:footnote>
  <w:footnote w:id="4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</w:rPr>
        <w:t>此如葛蘭言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</w:rPr>
        <w:t>Granet, Marcel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著，趙丙祥、張宏明譯，《古代中國的節慶與歌謠》，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桂林：廣西師範大學出版社，</w:t>
      </w:r>
      <w:r>
        <w:rPr>
          <w:rFonts w:cs="PMingLiU;新細明體" w:ascii="PMingLiU;新細明體" w:hAnsi="PMingLiU;新細明體"/>
        </w:rPr>
        <w:t>2005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，認為《詩經》中之歌謠與族群的豐產儀典具有密切的關係。</w:t>
      </w:r>
      <w:r>
        <w:rPr/>
        <w:tab/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維克多˙特納</w:t>
      </w:r>
      <w:r>
        <w:rPr/>
        <w:t>(Victor Turner)</w:t>
      </w:r>
      <w:r>
        <w:rPr/>
        <w:t>，《象徵之林－恩登布人儀式散論》</w:t>
      </w:r>
      <w:r>
        <w:rPr/>
        <w:t>(</w:t>
      </w:r>
      <w:r>
        <w:rPr/>
        <w:t>北京：商務，</w:t>
      </w:r>
      <w:r>
        <w:rPr/>
        <w:t>2006)</w:t>
      </w:r>
      <w:r>
        <w:rPr/>
        <w:t>，頁</w:t>
      </w:r>
      <w:r>
        <w:rPr/>
        <w:t>27-32</w:t>
      </w:r>
      <w:r>
        <w:rPr/>
        <w:t>。</w:t>
      </w:r>
    </w:p>
  </w:footnote>
  <w:footnote w:id="4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ascii="PMingLiU;新細明體" w:hAnsi="PMingLiU;新細明體" w:cs="PMingLiU;新細明體"/>
        </w:rPr>
        <w:t>有關經脈學說的傳統，以及數術的身體之相關論述，詳參李建民，《死生之域－周秦漢脈學之源流》，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臺北：中研院歷史語言研究所，</w:t>
      </w:r>
      <w:r>
        <w:rPr>
          <w:rFonts w:cs="PMingLiU;新細明體" w:ascii="PMingLiU;新細明體" w:hAnsi="PMingLiU;新細明體"/>
        </w:rPr>
        <w:t>2001</w:t>
      </w:r>
    </w:p>
    <w:p>
      <w:pPr>
        <w:pStyle w:val="Footnote"/>
        <w:spacing w:lineRule="auto" w:line="240"/>
        <w:rPr/>
      </w:pPr>
      <w:r>
        <w:rPr>
          <w:rFonts w:ascii="PMingLiU;新細明體" w:hAnsi="PMingLiU;新細明體" w:cs="PMingLiU;新細明體"/>
        </w:rPr>
        <w:t>年。</w:t>
      </w:r>
      <w:r>
        <w:rPr>
          <w:rFonts w:cs="PMingLiU;新細明體" w:ascii="PMingLiU;新細明體" w:hAnsi="PMingLiU;新細明體"/>
        </w:rPr>
        <w:t>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禮記》，卷</w:t>
      </w:r>
      <w:r>
        <w:rPr/>
        <w:t>61</w:t>
      </w:r>
      <w:r>
        <w:rPr/>
        <w:t>〈鄉飲酒義〉，頁</w:t>
      </w:r>
      <w:r>
        <w:rPr/>
        <w:t>1005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類例子極多，如飲食禮儀中，王與后，男性與女性所在之方位、食用之食物、數量等相關象徵和隱喻，亦再現了陰陽二氣之運行，以及族群中對男女之倫理身份的期許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脚注文本 Char"/>
    <w:basedOn w:val="Style14"/>
    <w:qFormat/>
    <w:rPr>
      <w:rFonts w:eastAsia="PMingLiU;新細明體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  <w:lang w:eastAsia="zh-T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DFKai-SB" w:hAnsi="DFKai-SB" w:eastAsia="DFKai-SB"/>
      <w:spacing w:val="1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"/>
    <w:basedOn w:val="Normal"/>
    <w:qFormat/>
    <w:pPr>
      <w:widowControl/>
      <w:spacing w:lineRule="exact" w:line="240" w:before="0" w:after="160"/>
      <w:ind w:firstLine="20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Footnote">
    <w:name w:val="Footnote Text"/>
    <w:basedOn w:val="Normal"/>
    <w:pPr>
      <w:spacing w:lineRule="atLeast" w:line="360"/>
      <w:textAlignment w:val="baseline"/>
    </w:pPr>
    <w:rPr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19:00Z</dcterms:created>
  <dc:creator>amanda</dc:creator>
  <dc:description/>
  <cp:keywords/>
  <dc:language>en-US</dc:language>
  <cp:lastModifiedBy>admin</cp:lastModifiedBy>
  <dcterms:modified xsi:type="dcterms:W3CDTF">2011-10-07T02:17:00Z</dcterms:modified>
  <cp:revision>10</cp:revision>
  <dc:subject/>
  <dc:title>儀式、象徵、身體－秦漢飲食禮儀的文化意涵</dc:title>
</cp:coreProperties>
</file>