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DFKaiShu-SB-Estd-BF;黑体"/>
          <w:color w:val="000000"/>
          <w:kern w:val="0"/>
          <w:sz w:val="40"/>
          <w:szCs w:val="40"/>
          <w:lang w:eastAsia="zh-TW"/>
        </w:rPr>
      </w:pPr>
      <w:r>
        <w:rPr>
          <w:rFonts w:ascii="宋体;SimSun" w:hAnsi="宋体;SimSun" w:cs="DFKaiShu-SB-Estd-BF;黑体"/>
          <w:color w:val="000000"/>
          <w:kern w:val="0"/>
          <w:sz w:val="40"/>
          <w:szCs w:val="40"/>
          <w:lang w:eastAsia="zh-TW"/>
        </w:rPr>
        <w:t>清初蜀學思想家唐甄研究的意義</w:t>
      </w:r>
    </w:p>
    <w:p>
      <w:pPr>
        <w:pStyle w:val="Normal"/>
        <w:snapToGrid w:val="false"/>
        <w:ind w:firstLine="1806"/>
        <w:jc w:val="left"/>
        <w:rPr/>
      </w:pPr>
      <w:r>
        <w:rPr>
          <w:rFonts w:cs="DFKaiShu-SB-Estd-BF;黑体" w:ascii="宋体;SimSun" w:hAnsi="宋体;SimSun"/>
          <w:color w:val="000000"/>
          <w:kern w:val="0"/>
          <w:sz w:val="28"/>
          <w:szCs w:val="28"/>
          <w:lang w:eastAsia="zh-TW"/>
        </w:rPr>
        <w:t xml:space="preserve">--- </w:t>
      </w:r>
      <w:r>
        <w:rPr>
          <w:rFonts w:ascii="宋体;SimSun" w:hAnsi="宋体;SimSun" w:cs="DFKaiShu-SB-Estd-BF;黑体"/>
          <w:color w:val="000000"/>
          <w:kern w:val="0"/>
          <w:sz w:val="28"/>
          <w:szCs w:val="28"/>
          <w:lang w:eastAsia="zh-TW"/>
        </w:rPr>
        <w:t>從「無所逃」及「</w:t>
      </w:r>
      <w:r>
        <w:rPr>
          <w:rFonts w:ascii="宋体;SimSun" w:hAnsi="宋体;SimSun" w:cs="Batang;Dotum" w:eastAsia="Batang;Dotum"/>
          <w:color w:val="000000"/>
          <w:kern w:val="0"/>
          <w:sz w:val="28"/>
          <w:szCs w:val="28"/>
          <w:lang w:eastAsia="zh-TW"/>
        </w:rPr>
        <w:t>不</w:t>
      </w:r>
      <w:r>
        <w:rPr>
          <w:rFonts w:ascii="宋体;SimSun" w:hAnsi="宋体;SimSun" w:cs="DFKaiShu-SB-Estd-BF;黑体"/>
          <w:color w:val="000000"/>
          <w:kern w:val="0"/>
          <w:sz w:val="28"/>
          <w:szCs w:val="28"/>
          <w:lang w:eastAsia="zh-TW"/>
        </w:rPr>
        <w:t>忍」談唐甄的原初思想意義</w:t>
      </w:r>
    </w:p>
    <w:p>
      <w:pPr>
        <w:pStyle w:val="Normal"/>
        <w:snapToGrid w:val="false"/>
        <w:ind w:firstLine="2383"/>
        <w:jc w:val="left"/>
        <w:rPr/>
      </w:pPr>
      <w:r>
        <w:rPr>
          <w:rFonts w:ascii="宋体;SimSun" w:hAnsi="宋体;SimSun" w:cs="DFKaiShu-SB-Estd-BF;黑体"/>
          <w:color w:val="000000"/>
          <w:kern w:val="0"/>
          <w:sz w:val="32"/>
          <w:szCs w:val="32"/>
          <w:lang w:eastAsia="zh-TW"/>
        </w:rPr>
        <w:t>詹</w:t>
      </w:r>
      <w:r>
        <w:rPr>
          <w:rFonts w:ascii="宋体;SimSun" w:hAnsi="宋体;SimSun" w:cs="DFKaiShu-SB-Estd-BF;黑体"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DFKaiShu-SB-Estd-BF;黑体"/>
          <w:color w:val="000000"/>
          <w:kern w:val="0"/>
          <w:sz w:val="32"/>
          <w:szCs w:val="32"/>
          <w:lang w:eastAsia="zh-TW"/>
        </w:rPr>
        <w:t xml:space="preserve">海 </w:t>
      </w:r>
      <w:r>
        <w:rPr>
          <w:rFonts w:ascii="宋体;SimSun" w:hAnsi="宋体;SimSun" w:cs="DFKaiShu-SB-Estd-BF;黑体"/>
          <w:color w:val="000000"/>
          <w:kern w:val="0"/>
          <w:sz w:val="32"/>
          <w:szCs w:val="32"/>
        </w:rPr>
        <w:t xml:space="preserve">  </w:t>
      </w:r>
      <w:r>
        <w:rPr>
          <w:rFonts w:ascii="宋体;SimSun" w:hAnsi="宋体;SimSun" w:cs="DFKaiShu-SB-Estd-BF;黑体"/>
          <w:color w:val="000000"/>
          <w:kern w:val="0"/>
          <w:sz w:val="32"/>
          <w:szCs w:val="32"/>
          <w:lang w:eastAsia="zh-TW"/>
        </w:rPr>
        <w:t>雲</w:t>
      </w:r>
    </w:p>
    <w:p>
      <w:pPr>
        <w:pStyle w:val="Normal"/>
        <w:snapToGrid w:val="false"/>
        <w:ind w:firstLine="1250"/>
        <w:jc w:val="left"/>
        <w:rPr/>
      </w:pPr>
      <w:r>
        <w:rPr>
          <w:rFonts w:ascii="宋体;SimSun" w:hAnsi="宋体;SimSun" w:cs="DFKaiShu-SB-Estd-BF;黑体"/>
          <w:color w:val="000000"/>
          <w:kern w:val="0"/>
          <w:sz w:val="28"/>
          <w:szCs w:val="28"/>
          <w:lang w:eastAsia="zh-TW"/>
        </w:rPr>
        <w:t xml:space="preserve">元 智 大 學 </w:t>
      </w:r>
      <w:r>
        <w:rPr>
          <w:rFonts w:cs="DFKaiShu-SB-Estd-BF;黑体" w:ascii="宋体;SimSun" w:hAnsi="宋体;SimSun"/>
          <w:color w:val="000000"/>
          <w:kern w:val="0"/>
          <w:sz w:val="28"/>
          <w:szCs w:val="28"/>
        </w:rPr>
        <w:t xml:space="preserve">· </w:t>
      </w:r>
      <w:r>
        <w:rPr>
          <w:rFonts w:ascii="宋体;SimSun" w:hAnsi="宋体;SimSun" w:cs="DFKaiShu-SB-Estd-BF;黑体"/>
          <w:color w:val="000000"/>
          <w:kern w:val="0"/>
          <w:sz w:val="28"/>
          <w:szCs w:val="28"/>
          <w:lang w:eastAsia="zh-TW"/>
        </w:rPr>
        <w:t>中 國 語 言 文 學 系</w:t>
      </w:r>
    </w:p>
    <w:p>
      <w:pPr>
        <w:pStyle w:val="Normal"/>
        <w:snapToGrid w:val="false"/>
        <w:ind w:firstLine="416"/>
        <w:jc w:val="left"/>
        <w:rPr>
          <w:rFonts w:ascii="PMingLiU;新細明體" w:hAnsi="PMingLiU;新細明體" w:cs="PMingLiU;新細明體"/>
          <w:color w:val="000000"/>
          <w:kern w:val="0"/>
          <w:sz w:val="28"/>
          <w:szCs w:val="21"/>
          <w:lang w:eastAsia="zh-TW"/>
        </w:rPr>
      </w:pPr>
      <w:r>
        <w:rPr>
          <w:rFonts w:cs="PMingLiU;新細明體" w:ascii="PMingLiU;新細明體" w:hAnsi="PMingLiU;新細明體"/>
          <w:color w:val="000000"/>
          <w:kern w:val="0"/>
          <w:sz w:val="28"/>
          <w:szCs w:val="21"/>
          <w:lang w:eastAsia="zh-TW"/>
        </w:rPr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本次會議原想就唐甄與黃宗義、孟子談清初蜀學、孟學發展史、王學流變、民本思想史之變化，以及清初學術轉折等問題，但經再次細研唐甄家世，明末清初時局及《衡書》、《潛書》之編撰經過，發現唐甄思想是兼具孔、孟、韓、莊、戰國策、管子、列子，左傳、易經及兩漢之文、佛氏之書等內涵，其《潛書》九十七篇中間又有前後矛盾處，他主張「生前學孔孟，死後歸佛氏」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PMingLiU;新細明體"/>
          <w:color w:val="000000"/>
          <w:kern w:val="0"/>
          <w:sz w:val="24"/>
          <w:lang w:eastAsia="zh-TW"/>
        </w:rPr>
        <w:t>1)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而自述其學之最後得力處在「悅」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有〈悅入〉、〈恒悅〉</w:t>
      </w:r>
      <w:r>
        <w:rPr>
          <w:rFonts w:eastAsia="PMingLiU;新細明體"/>
          <w:color w:val="000000"/>
          <w:kern w:val="0"/>
          <w:sz w:val="24"/>
          <w:lang w:eastAsia="zh-TW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梁啟超以為頗類泰州後學「心齋、東崖父子」以樂言陽明良知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PMingLiU;新細明體"/>
          <w:color w:val="000000"/>
          <w:kern w:val="0"/>
          <w:sz w:val="24"/>
          <w:lang w:eastAsia="zh-TW"/>
        </w:rPr>
        <w:t>2)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楊向奎以為唐甄，宗陽明，亦出入程朱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PMingLiU;新細明體"/>
          <w:color w:val="000000"/>
          <w:kern w:val="0"/>
          <w:sz w:val="24"/>
          <w:lang w:eastAsia="zh-TW"/>
        </w:rPr>
        <w:t>3)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因了這些疑點，尚待一一澄清。故改以較為有意思的兩組關鍵詞對論唐甄原初思想的意議，以就教於大雅方家。</w:t>
      </w:r>
    </w:p>
    <w:p>
      <w:pPr>
        <w:pStyle w:val="Normal"/>
        <w:snapToGrid w:val="false"/>
        <w:ind w:firstLine="416"/>
        <w:jc w:val="left"/>
        <w:rPr>
          <w:rFonts w:ascii="PMingLiU;新細明體" w:hAnsi="PMingLiU;新細明體" w:cs="PMingLiU;新細明體"/>
          <w:color w:val="000000"/>
          <w:kern w:val="0"/>
          <w:sz w:val="24"/>
          <w:szCs w:val="21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一、 唐甄看到</w:t>
      </w:r>
      <w:r>
        <w:rPr>
          <w:rFonts w:ascii="宋体;SimSun" w:hAnsi="宋体;SimSun" w:cs="Batang;Dotum" w:eastAsia="Batang;Dotum"/>
          <w:b/>
          <w:bCs/>
          <w:color w:val="000000"/>
          <w:kern w:val="0"/>
          <w:sz w:val="28"/>
          <w:szCs w:val="28"/>
          <w:lang w:eastAsia="zh-TW"/>
        </w:rPr>
        <w:t>了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那些社會上的「無所逃」的現象，以及他的詮釋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在君權專制時代，人們常籠統地說</w:t>
      </w:r>
      <w:r>
        <w:rPr>
          <w:rFonts w:eastAsia="PMingLiU;新細明體"/>
          <w:color w:val="000000"/>
          <w:kern w:val="0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普天之下，莫非王土；率士之濱，莫非王臣」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/>
          <w:color w:val="000000"/>
          <w:kern w:val="0"/>
          <w:sz w:val="24"/>
          <w:lang w:eastAsia="zh-TW"/>
        </w:rPr>
        <w:t>4 )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君臣之義無所逃於天地之間」</w:t>
      </w:r>
      <w:r>
        <w:rPr>
          <w:rFonts w:eastAsia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/>
          <w:color w:val="000000"/>
          <w:kern w:val="0"/>
          <w:sz w:val="24"/>
          <w:lang w:eastAsia="zh-TW"/>
        </w:rPr>
        <w:t>5 )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雖是無奈的客觀事實，但好像不至於難過的「安之若命」。有時可能還有心理學上的歸屬感的正面意義。唐甄《潛書》談及的「無所逃」的現象，可以分方面來談。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kern w:val="0"/>
          <w:sz w:val="24"/>
          <w:lang w:eastAsia="zh-TW"/>
        </w:rPr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</w:rPr>
        <w:t>一</w:t>
      </w: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</w:rPr>
        <w:t>)</w:t>
      </w:r>
      <w:r>
        <w:rPr>
          <w:rFonts w:eastAsia="PMingLiU;新細明體"/>
          <w:b/>
          <w:bCs/>
          <w:color w:val="000000"/>
          <w:kern w:val="0"/>
          <w:sz w:val="14"/>
          <w:szCs w:val="14"/>
        </w:rPr>
        <w:t>     </w:t>
      </w: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亂世無所逃，坐視百姓之疾苦而不能救，君子傷之矣！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儒者皆欲「致君堯舜上，再使風俗淳」（杜甫詩），但是「世無知者，其才安施」，尤其目睹亂世有心做事，無力回天，那種「無所逃」的無力感，使知識份子更加難過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</w:rPr>
        <w:t> 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〈鮮君〉說：</w:t>
      </w:r>
    </w:p>
    <w:p>
      <w:pPr>
        <w:pStyle w:val="Normal"/>
        <w:snapToGrid w:val="false"/>
        <w:ind w:firstLine="436"/>
        <w:jc w:val="left"/>
        <w:rPr>
          <w:rFonts w:ascii="隶书;黑体" w:hAnsi="隶书;黑体" w:eastAsia="隶书;黑体" w:cs="DFKaiShu-SB-Estd-BF;黑体"/>
          <w:color w:val="000000"/>
          <w:kern w:val="0"/>
          <w:sz w:val="22"/>
          <w:szCs w:val="22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匡君治國之才，何世蔑有？世無知者，其才安施？雖使臯夔稷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契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生於其時，窮而在下，亦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過為田市之匹夫；逹而在位，亦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過爲將承之庸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吏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。世無君矣，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豈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有臣乎！然則三代以下，君子之所學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皆廢乎？是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然，君有明昏，世有治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亂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學無廢興。善事父母，宜爾室家，學逹於人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倫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；寒暑推遷，景新可悦，學逹於四時；薄天而翔，騰山而游，學逹於鳥獸；山麓蔚如，海隅蒼生，學達於草木。吾於堯舜之道，未有亳釐之虧也，奚必得君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行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道，乃為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廢所學乎！惟是賢君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易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得，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亂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世無所逃，坐視百姓之疾苦而</w:t>
      </w:r>
      <w:r>
        <w:rPr>
          <w:rFonts w:ascii="仿宋;宋体" w:hAnsi="仿宋;宋体" w:cs="Batang;Dotum" w:eastAsia="Batang;Dotum"/>
          <w:color w:val="000000"/>
          <w:kern w:val="0"/>
          <w:sz w:val="22"/>
          <w:szCs w:val="22"/>
          <w:lang w:eastAsia="zh-TW"/>
        </w:rPr>
        <w:t>不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能救，君子傷之矣！ （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6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唐甄目睹的亂世是如何無道的景像呢</w:t>
      </w:r>
      <w:r>
        <w:rPr>
          <w:rFonts w:eastAsia="PMingLiU;新細明體"/>
          <w:color w:val="000000"/>
          <w:kern w:val="0"/>
          <w:sz w:val="24"/>
          <w:lang w:eastAsia="zh-TW"/>
        </w:rPr>
        <w:t xml:space="preserve">? 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〈富民〉篇說：</w:t>
      </w:r>
    </w:p>
    <w:p>
      <w:pPr>
        <w:pStyle w:val="Normal"/>
        <w:snapToGrid w:val="false"/>
        <w:ind w:firstLine="436"/>
        <w:jc w:val="left"/>
        <w:rPr>
          <w:rFonts w:ascii="隶书;黑体" w:hAnsi="隶书;黑体" w:eastAsia="隶书;黑体" w:cs="DFKaiShu-SB-Estd-BF;黑体"/>
          <w:color w:val="000000"/>
          <w:kern w:val="0"/>
          <w:sz w:val="22"/>
          <w:szCs w:val="22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彼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列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天下，日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財，所獲既多，則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陵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已者負筮而去。旣亡於上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取於下，轉亡轉取，如塡壑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滿也。夫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盡人，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盡世，而民之毒於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無所逃於天地之間！是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富室空虛，中產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淪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亡，窮民無所為賴，妻去其夫，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離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父，常歎其生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犬馬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。今之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一襲之裘值二三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其他錦繡視此矣；優人之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飾，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其他玩物視此矣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琖銀罌珠玉珊瑚奇巧之器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勝計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是者，謂之能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市人慕之，鄉黨尊之，教子弟者勸之。有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出無輿，食無肉，衣無裘，謂之無能，市人賤之，鄉黨笑之，教子弟者戒之。蓋貪之錮人心也甚矣！治布帛者，漂則白，緇則黑，由今之俗，欲變今之貪，是求白於緇也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（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7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盜不盡人」（人不可全做強盜）、「寇不盡世」（強盜也不可能年年都有），而「民之毒於貪吏」卻是無年不有，無地不有，更可怕的是「人之誇贊貪吏為能吏，廉吏為無能」，面對這種「以貪禁錮人心的俗見」，「是以數十年以來，富室空虛，中產淪亡，窮民無所為賴，妻去其夫，子離其父，常歎其生之不犬馬若也。」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而在檢討明朝敗亡之歷史時，唐甄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昔者明之亡也，人皆曰：外內交鬨，國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將，雖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將，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用，安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亡。此其亡之勢也，非其亡之根也。當是之時，兵殘政虐，重以天災，民無所逃命，群盜得資之以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馬世奇曰：治獻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治闖賊難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蓋人心畏獻而附闖也。非附闖也，苦兵也。一苦於楊嗣昌之兵，再苦於宋一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兵，又苦於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玉之兵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居者，皆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保其身命，賊知人心所苦，所至輙以勦兵安民為辭，愚民被惑，望風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附。而賊又散財賑饑以結其心，遂趨賊如歸。人忘忠義，其實賊何能破州縣？以從賊者衆也。施邦耀曰：今日盜宼所至，百姓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則逃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由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失民心也。得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勝得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將；去一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勝斬一賊帥。二子之言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本矣。當是之時，天下之大，萬民之衆，恒患無兵。京師之守，以一卒而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陴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自成雖嘗敗散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十萬之衆旬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致。是故陝民之謠有之曰：挨肩膊，等闖王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闖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糧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民之歸之也如是。蓋四海困窮之時，君為讎敵，賊為父母矣。四海困窮，未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亡者。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亡者，未及其命之定也。天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留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命，未生奸雄；天薄其命，則生小雄；天絶其命，則生大雄。當四海困窮之時，無雄，則飢寒積憂之氣發，為災祲、為彗孛、爲水旱、為山川草木人鬼之妖。有小雄以倡之，則逋聚山澤，破城據險，旋滅旋起，以耗國家。有大雄以倡之，則長智增勇，撼山沸河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厚建之社稷，如椎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卵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是者，皆困發也，為奸雄所馮也，此明之所以亡也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四海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人保室家，誰與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！（注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8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兵殘政虐，重以天災」又是「民無所逃」的另一原因，假如「四海安樂，人保室家，誰與爲亂！」正因「四海困窮之時」，則「君為讎敵，賊為父母矣。」。李自成之得民心，在知晚明軍政之敗壞，原本是平亂的官兵，轉為有政府牌照的「流寇」，四處擾民，百姓只能「苦、再苦、又苦」地忍受官兵騷擾，同時李自成又「散財賑饑以結其心」，以致官兵流寇互易其幟。不多久，崇禎就自縊於煤山。在古代中國，批判朝政之壞，往往罪不及君，故意為君開脫罪責。因此，國政敗壞，是因奸臣、宦官、悍將當道，遮蔽聖聽。唐甄頗不以為然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今夫富家大族，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幸而身陷刑辟，猶可以保其妻妾，全其子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至於滅絕。萬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子，驕矜淫佚，廢其田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宅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其親戚友朋猶有恤而周之者。雖失其故業，環堵之室布褐之衣蔬糲之食，父子夫婦猶可庇其身而聚處也。為天子者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然，家國一破，無所逃于天地之間。盜及寢門，左右奔逃，宮妾散亡，珠玉盡俘，宮殿燒焚，身為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嫡庶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駢首就繫，后嬪貴主受辱於人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累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世墳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陵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藏穴發掘，松柏斬伐，宗廟丘墟，祏主毁棄，百十鬼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神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號哭而無所憑依。當是之時，萬乘之主，求為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乞人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得也；欲與妻子延旦夕之命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得也。亡國之慘，一至此哉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啻是也，旣毒其家，遂毒天下。當是之時，社稷無主，群雄並起，各據一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方，大者百餘城，小者一二十城，相爭相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無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日。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邑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郡，朝屬于東夕屬于西，旋陷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父兄子弟死亡無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四海之內，覆軍屠民，原野厭人之肉，川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血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惟兵刃，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耕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織，天災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野無青草，民之凍餓而死者枕藉於道。迨乎天心厭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或一二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後定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後定，或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後定。海內死者，非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所及矣。亡國之毒，又至此哉！（註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9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DFKaiShu-SB-Estd-BF;黑体" w:hAnsi="DFKaiShu-SB-Estd-BF;黑体" w:eastAsia="DFKaiShu-SB-Estd-BF;黑体" w:cs="DFKaiShu-SB-Estd-BF;黑体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當「家國一破」，即使天子亦「無所逃於於天地之間」，而「亡國之毒」「內死者，非算數之所計也」，且亂後「或一二十年而後定，或數十年而後定，或百年而後定。」、「天災流行，野無青草，民之凍餓而死者枕藉於道。」那麼造成這種「無所逃」的現象，崇禎皇帝真的沒有責任嗎？唐甄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皇帝，亦剛毅有爲之君也，以藩王繼統，卽位之初，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無助，除滔天之大逆，朝廷晏然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變。憂勤十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無酒色之荒、晏遊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終於身死社稷。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言之，至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涕。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亡國之君哉！而卒至於亡者，何也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用人之方故也。當是之時，非無賢才也，袁崇煥以間誅，孫傳庭以迫敗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盧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象昇以嫉喪其功。此三人者，皆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將，國之寶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盡其才而枉陷於死，使當日者有一張居正為之相，則間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師出有時，嫉無所施，各盡其才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而明之天下猶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至於亡。然而跡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所爲，雖有居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用也。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居高自是，舉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當，委咎於人（如以議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陳新甲），無擇相之明。執國政者，皆朋黨之主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罷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敝帚。百職之任，何由得人乎！是以援私植黨，充於朝廷；傾人奪位，險於儀秦；將卒無忌，誅焚劫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毒於盜賊；百姓畏兵如虎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狼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望賊如湯武。迨乎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主慮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無所適從；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戮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四方解體，而明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為矣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0)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莊烈居高自是，舉事不當，委咎於人，無擇相之明。執國政者，皆朋黨之主，數舉數罷，易於敝帚。（按：崇禎十七年用了五十一個首輔），又誤殺且自毀了「明末三長城：袁崇煥，孫傳庭，廬象昇」他們皆是「良將，國之寶也」，而到了崇禎末期「將卒無忌，誅焚劫略，毒於盜賊；百姓畏兵如虎狼，望賊如湯武。」，情勢到此，如何不亡。唐甄的袓父自華，叔祖自彩，舅父李應祥皆是參與明末抗</w:t>
      </w:r>
      <w:r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  <w:t>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之忠臣。然而唐甄提出君臣關係有三死，四不死之論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君子有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：權奸擅命，天子斂手，欲救而逆之，如冶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燎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耳。當是之時，君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也；朋黨相訾，有伏戎焉，自賢而非人，自白而濁人，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移影。當是之時，君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也；興廢用舍，非所以安危者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爭，抗言爭之，或以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當是之時，君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也；大命既傾，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支，君死矣，國亡矣，非其股肱之佐、守疆之重臣，而委身徇之，則過矣。當是之時，君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也。此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者，死而無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益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天下，是以君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也。君子有三死：身死而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定，則死之；身死而國存，則死之；身死而君安，則死之。自堯舜以至於今，成大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大名受大封，揚名後世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孫者多矣，奚為以死期哉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君子之當大任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身於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，設心于必死。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死，以善其用也；必死，以堅其志也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1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此四不死者，死而無益於天下，是以君子不死也。君子有三死：身死而大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亂定，則死之；身死而國存，則死之；身死而君安，則死之」唐甄還進一步批評明亡之際只有忠臣而無孝子的荒謬現象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忠之為名大而顯，史記之，國褒之，昔者明之初亡也，人皆自以為伯夷，鄕學之士、負薪之賤夫，何與于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食之貴厚，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身以殉國者。當是之時，天下之言忠者，十人而九，孝之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忠之顯大也。故當世之言孝者，千百人而一二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2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自古「忠孝不能兩全」，故「移孝作忠」，以光耀父母。但「君如不君」，則「臣自不可死以克盡養母育家之子職」。因為「求忠臣於孝子之門」故可，然時事不可為「做孝子以全五倫」，保家門，以俟後世，又有何不可，奚必為不該死的君主盡愚忠呢？唐甄之言，蓋有家室之痛，且為先人諱也。唐甄的好友，也是清初著名學人的王源（他的學說亦重實踐實用）卻批評唐甄歸罪烈皇，他說：</w:t>
      </w:r>
    </w:p>
    <w:p>
      <w:pPr>
        <w:pStyle w:val="Normal"/>
        <w:snapToGrid w:val="false"/>
        <w:ind w:firstLine="436"/>
        <w:jc w:val="left"/>
        <w:rPr>
          <w:rFonts w:ascii="隶书;黑体" w:hAnsi="隶书;黑体" w:eastAsia="隶书;黑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夔州唐鑄萬，名大陶，順治丁酉科舉人，為長子知縣，十月而罷。而自述其先，亦世受國恩，變後亦有仗節死義與高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仕者，乃於其所著《潛書》中盛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皇，暗目為獨夫，似與從賊之徒相倡和者。又謂遇難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必死，死為過。又謂亡國之罪，在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在臣，以為罪在臣者，皆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溺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于忠孝之言也。種種悖謬，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解。予曩聞其《潛書》甚佳，未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又聞其高岸寡許可，而獨賞予文。及其歿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予友楊耕夫及其婿王聲宏以其書贈予，而請予志其墓。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讀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初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學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兵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篇，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非近代所有，文亦駕唐宋而上，為之狂喜。志墓之文，郁勃洋溢於胸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遏。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詆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皇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屢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著於篇，遂廢然髮指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敢應其請。倘早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《崇禎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錄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》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致此乎，惜戰！然予知其文必傳，恐聖明被其誣而又無人為之刊削之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已書此以折其悖且妄，而與天下後世共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。（《畿輔叢書》本《居業堂文集》卷二十，註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3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王源認為「聖明的崇禎被唐甄狂悖的意見所誣而又無人為之刊削《潛書》」乃與唐甄畫清界限。於今觀之，兩相比較，則唐甄之「四不死三死」之說，識見仍是高卓。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b/>
          <w:b/>
          <w:bCs/>
          <w:color w:val="000000"/>
          <w:kern w:val="0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  <w:lang w:eastAsia="zh-TW"/>
        </w:rPr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（二）</w:t>
      </w: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論女子無所逃於室家</w:t>
      </w: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  <w:lang w:eastAsia="zh-TW"/>
        </w:rPr>
        <w:t>-------</w:t>
      </w: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唐甑的男女平等說</w:t>
      </w:r>
    </w:p>
    <w:p>
      <w:pPr>
        <w:pStyle w:val="Normal"/>
        <w:snapToGrid w:val="false"/>
        <w:ind w:left="707" w:firstLine="1053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b/>
          <w:bCs/>
          <w:color w:val="000000"/>
          <w:kern w:val="0"/>
          <w:sz w:val="24"/>
        </w:rPr>
      </w:r>
    </w:p>
    <w:p>
      <w:pPr>
        <w:pStyle w:val="Normal"/>
        <w:snapToGrid w:val="false"/>
        <w:ind w:firstLine="357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重男輕女在傳統社會是普遍現象，婦女有著三從四德：「在家從父，出嫁從夫，夫死從子」的美德要求。因此她們總是隱藏在男子身後當孝女、賢妻、良母，往往有姓氏，沒名字。正史立傳，又多為男子。這不僅不合社會發展事實，且還造成史述的不周全。唐甄面對當時「妻子賤逾奴僕」的現象，沉痛地指出：</w:t>
      </w:r>
    </w:p>
    <w:p>
      <w:pPr>
        <w:pStyle w:val="Normal"/>
        <w:snapToGrid w:val="false"/>
        <w:ind w:firstLine="436"/>
        <w:jc w:val="left"/>
        <w:rPr>
          <w:rFonts w:ascii="隶书;黑体" w:hAnsi="隶书;黑体" w:eastAsia="隶书;黑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唐子曰：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善于臣，臣猶得免焉；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善于子，子猶得免焉；主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善于僕，僕猶得免焉。至于妻，無所逃之矣。（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4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唐甄本人與妻子「處室數十年，無變色疾聲」（註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），又作〈室語〉與妻子、女兒、侍妾暢談他的「自秦以來，凡為帝王者皆賊也」的政治宏論。因此，唐甄談女權是有「家庭經驗」的歷練。故他較能以「同情」心，考察「婦人智窒而見不通」（〈夫婦〉）及解開男尊女卑下的誤區。首先，他對好友汪撰「婦人智窒而見不過，嘗不順于其家，非盡夫之過」提出不同看法，並從「以人變天」的「求其平」的「恕」道觀點來加以調和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天之生物，厚者美之，薄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惡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也。君子於人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因其故，嘉美而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惡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所以平之也。…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 xml:space="preserve">.. 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且恕者，君子善世之大樞也。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百姓，非恕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自妻始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恕于妻而能恕人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信也。必其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利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害，結交與，非情之實也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6 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君子嘉美而矜惡」，行恕不僅可以善世，且可以行於五倫間，夫婦為人倫之始，非恕不行，故行恕必自妻始。這是《孟子》「人樂有賢父兄以教愚子弟」的改版，雖然此見不如李卓吾的女子識見如何不及男子之說，但還是有改善「暴內」之惡俗的作用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在〈備孝〉篇，唐甄說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父母，一也，父之父母，母之父母，亦一也。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也，男之子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子，亦一也。人之為道也，本乎祖而非本乎外，本之重如天焉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言乎其所生，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于父，母所從出可知矣，是故重于祖而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輕於外也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情，服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義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何其可輕也。吾向也知其義而未言，以無文可徵也。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讀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春秋書杞伯姬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朝其子（莊二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），其斯義也夫。葢婦人歸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細事也，孺子無知，手挈之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尤細事也。于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勿書，况其子乎？惟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曰朝。朝，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以加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孺子，重其義也。仲尼欲教天下之人，愛其母之所從出如祖父母，愛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所出如其孫，故特起朝子之文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義也。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人之于父母一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在室于父母，出嫁于父母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乎？重服于舅姑夫，輕服于父母，非厚其所薄而薄其所厚也。昔為人子，今為人母，于是乃有父子焉，乃有君臣焉，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以其身為父母之身也，亦猶爲人後之義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也。以言乎所生，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也；恩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服薄，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恩薄也。此義吾未言之，以無文可徵也。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讀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春秋書紀季姜歸于京師（桓九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），其斯義也夫。夫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侯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稱字矣，王后之尊，同于天子，乃稱字乎？稱字，所以申父母之尊也。父母之尊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于天子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于舅姑。仲尼恐為人婦者習焉而忘其情，尊舅姑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父母；近舅姑、速父母；親舅姑，疏父母。故特起王后稱字之文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義也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7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在此唐甑提出「男女一也，男之子，女之子一也」即是說男女平等，因婚姻而有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的子女關係也是平等，因此，他主張「禮外論情」（禮制之外，按「情」應尊重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外姓長輩）、「服外論義」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服制之外，按「義」應該尊敬外姓長輩），對外家「若之何其可輕也」。至於服喪之制，唐甄則認為「恩不以服薄」（恩情厚薄不能單憑服制輕重來斷定）、「服不以恩薄」（服制的輕重不能單憑恩情厚薄來斷定）。在此，他舉了《春秋》書「杞伯妻來朝其子」及「紀季姜歸于京師」兩個故事，前者說明「女子不因出嫁而有不同」，後者闡述「紀季姜」之名字，她是周桓王新娶王店妃。「紀，國名；姜，姓；季，字。」《春秋》書字，以表示女子父母的尊敬，有了《春秋》貴族及君王的妻為證，足見古代女子出嫁之後，不一定要「尊舅姑，降父母；近舅姑，遠父母；親舊姑，疏父母」，因為那不符合「仲尼欲教天下之人，愛其母之所從出如祖父母，愛其女之所出如其孫，故特起朝子之文以見義也。」在〈明悌〉篇，他說人為何要愛其妻。因為「妻子以美色嫁我，與我同居，助我美食，育我子女成人」故「子路妻喪不除」，以弗忍除也。唐甄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人之愛莫私于其妻，詩曰：手如柔荑，膚如凝脂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如蝤蠐，齒如瓠犀，螓首蛾眉，巧笑倩兮，美目盻兮。則愛其色；居同室、寢同棲，則愛其嫟；執蠶績、功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、治酒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、調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炙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則愛其助；及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長子孫、訓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則愛其成。此性情之常，賢聖之所同也。然愛之之道，則甚下于其兄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弟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路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妻之喪，可以除之矣，而弗除也，曰：吾思吾妻，而弗忍除也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18)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對於出嫁的姊妹，唐甄主張不可「蔑焉忘之」。子路有姊之喪弗除，孔子亦有姊之喪亦弗除，皆以「姊妹即兄弟」之故。（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）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對於夫妻相處之道，唐甄舉了《易經》談夫妻之道的＜咸＞卦及天地之卦的＜泰＞卦說明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孔氏曰：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》之〈咸〉，為夫婦之道。其〈彖〉曰：「止而説，男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」以證夫婦相下之道，恒道也。〈泰〉之天下于地，其義亦然。夫天高地下，夫尊妻卑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反高下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尊卑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非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道？而《詩》之爲義，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》之為象，何以云然乎？葢地之下于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天，妻之下于夫者，位也。天之下于地，夫之下於妻者，德也。（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0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這裡說明「越是有高位者，越要有德」，因為「天不下於地，是謂天亢。天亢，則風雨不時，五穀不熟。君不下於臣，是謂君亢。君亢，則臣不竭忠，民不愛上。夫不下於妻，是謂夫亢。夫亢，則門內不和，家道不成，施于國則國必亡，施于家則家必喪，可不愼與！」（註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）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門內不和，家道不成」皆由「上而暴之」。所以，他除了主張「行恕自夫妻始」，也強調「敬且和，夫妻之倫乃盡」。既然「妻無所逃（於室）」，「夫婦又為人倫之始」，（咸卦）說：「有夫婦然後有父子，有父子然後有君臣。」那麼「齊家為治國之始」，所以「夫婦之倫不能滅絕」，必以「恕」「敬」「和」相待相成。</w:t>
      </w:r>
    </w:p>
    <w:p>
      <w:pPr>
        <w:pStyle w:val="Normal"/>
        <w:snapToGrid w:val="false"/>
        <w:ind w:firstLine="594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更有進者，唐甄更指導居家之道，要先生不要長久不歸家營，不要「歡於友而慍於妻，逆意於外而作色於內」。巴結外友而不敬妻。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蔣生在側，王子謂之曰：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娶，必疏于妻者也。子好交好遊，或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歸，或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歸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屢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歸。歸則出之日多，入之日少，入則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時多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妻之時少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之情，歡于友而慍于妻，逆意于外而作色于內，將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免。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我親而我親之，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我愛而我愛之，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我敬而我敬之，天下無此人情。以是責妻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難矣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2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最後，他更叮嚀道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葢夫婦之道，以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私，和則順于父母，私則妨于兄弟。和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失其情，私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保其終。好內者，君子之大戒；戒私也，非戒和也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3)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和」是夫婦如能和氣相待，則家寧，父母順心；「私」是丈夫偏愛妻子，將導致妯娌不和，影響手足之情。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（三）</w:t>
      </w:r>
      <w:r>
        <w:rPr>
          <w:rFonts w:eastAsia="PMingLiU;新細明體" w:cs="PMingLiU;新細明體" w:ascii="PMingLiU;新細明體" w:hAnsi="PMingLiU;新細明體"/>
          <w:b/>
          <w:bCs/>
          <w:color w:val="000000"/>
          <w:kern w:val="0"/>
          <w:sz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b/>
          <w:bCs/>
          <w:color w:val="000000"/>
          <w:kern w:val="0"/>
          <w:sz w:val="24"/>
          <w:lang w:eastAsia="zh-TW"/>
        </w:rPr>
        <w:t>無所逃於內心之不寧：從「悅入」到「恒悅」以對治之</w:t>
      </w:r>
    </w:p>
    <w:p>
      <w:pPr>
        <w:pStyle w:val="Normal"/>
        <w:snapToGrid w:val="false"/>
        <w:ind w:left="706" w:hanging="0"/>
        <w:jc w:val="left"/>
        <w:rPr>
          <w:rFonts w:ascii="PMingLiU;新細明體" w:hAnsi="PMingLiU;新細明體" w:cs="PMingLiU;新細明體"/>
          <w:b/>
          <w:b/>
          <w:bCs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b/>
          <w:bCs/>
          <w:color w:val="000000"/>
          <w:kern w:val="0"/>
          <w:sz w:val="24"/>
        </w:rPr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悦入」「恒悅」為唐甄晚年自道為學得力者，在＜恒悅＞中他說：「炎暑如焚，無所逃避」，早年「之靜」「之敬」皆不得力。惟有破得「時地人」之「三有」，才能契入「心之三無」。始能「無強制之勞，有安獲之益」他說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甄晚而志於道，而知卽心是道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求於外而臺於心，而患多憂多恚為心之害。有教我以主靜者，始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靜，久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動矣。有教我以主敬者，始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敬，久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縱矣。從事於聖人之言，博求於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儒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爲之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而憂恚之疾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治。因思心之本體，虚而無物者也。時有窮逹，心無窮逹；地有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心無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；人有順逆，心無順逆。三有者，世之妄有也；三無者，心之本無也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奈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何以其所妄有加於其所本無哉！心本無憂恚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勞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心以治憂恚；外疾未除，內主先傷，非計之得者也。旣知其然，而求心之方將何從入？嘗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醫治人之疾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疾治之也，必察其疾之所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由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從而治之，則藥必效而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除。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吾今而知疾之所由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。吾之於人也，非所好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宜於其人；吾之於食也，非所欲而進焉，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宜於其味。凡所遇者，大抵少所宜者也，故嘗詈僕妾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養子，而亦求備於妻。一朝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焉，卽此一人，卽此一事，或宜於朝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宜於夕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宜於朝而宜於夕，其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宜者，必當吾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悅時也。其所宜者，必當吾之悅時也。然則宜在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在物也，悦在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在宜也。故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悦為戕心之刃，悦為入道之門，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方也。於是舍昔所為，從悅以入。悦者非適情之謂，非狥欲之謂，心之本體，虛如太空，明如皦日，以太空還之太空，無有障之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者；以皦日還之皦日，無有蔽之者。順乎自然，無強制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勞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有安獲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益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吾之所謂悦者，蓋如是也。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自從悦入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戚戚而恒蕩蕩，未嘗治憂也，而昔之所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何以漸解。未嘗治恚也，而昔之所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何以潜失。二疾雖未盡絶，固已十去七八矣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啻於是。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前，嘗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治躁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逸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如繫狙包汞，愈謹愈失。自從悅入，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治躁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逸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，今則漸安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至如狙之無定；今則漸止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至如汞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二疾雖未盡絶，固已十去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六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。此吾悅入之功也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4)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唐甄，蜀人，提出「悅」學，以矯「予蜀人也，生質如其山川，峻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容，而恒多憂恚。細察病根，皆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悅害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之，故由此入也。悦為我門，非衆之門。」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5 )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是唐甄未嘗如泰州二王（王艮、王東崖）以「樂」為教，祇以「悅」自修，且由下所述之境界，亦可看出二者實有同異於其間，唐甄說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心本可貫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達，唯悦可以達之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悦則嘗懷煩懣，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，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理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和，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順，處君臣之間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相愛，處父子之間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相親，處夫婦之問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相宜，處兄弟之間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相好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邦國之間必多怨尤。如是則內拂於性，外隔於人，其違道也遠矣。悦則中無矯戾，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，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無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理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色和而言順，處君臣之間必能相愛，處父子之間必能相親，處夫婦之間必能相宜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處兄弟之間必能相好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邦國之間必無怨尤，如是則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拂於性，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隔於人，其違道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遠矣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悦則君亢於上，臣怨於下，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僚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相競，朋黨以興，措之於政事，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。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則刑罰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中，刑罰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中則百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安，以此求天下之治也難矣。悦則君臣相親，上下相交，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僚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和同，無相争競，措之於政事，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必平。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平則刑罰中，刑罰中則百姓安，以此求天下之治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。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日月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萬物皆喜；隂霾晝晦，萬物皆憂。和風所被，萬物皆喜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霆所震，萬物皆懼。生於心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色，發於聲，施於政，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理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也。是故唯悦可以通天地之氣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萬物之情，此吾之所未試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而信其為悦之所可致也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.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6)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又說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心之本體，無憂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受物加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懼外鑠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工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火，施椎鑿，雖百其器、千其形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變。心之為體，有似於此。而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心者何？人之有身，生於嗜欲，養於嗜欲，其所以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溺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心者，生而然矣。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為故有而實難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故有，雖順乎自然而實難合於自然，用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旣久，漸有得於初，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於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蓋害心者卽養心之方，蒙心者卽明心之藥。……此十二君子者，身當時憂，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居上卿而封大國也；身處地憂，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南面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宅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夏屋也；身遇人憂，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九族敦睦羣賢從遊也。是故處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不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君子，處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憂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君子，堯之於舜，亦必試之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烈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風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雷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雨，乃知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迷，况學者乎！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吾既漸有得矣，亦必有所試矣。昔者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燕市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鬻皮榼者，漆繪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精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可受斗酒，繫以革條，挈之甚輕，可攜以遠遊。買之以歸，注酒一夜，則韧窳（指皮软而坏）而酒溢於外。他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乃適於用。未試之皮榼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不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；未試之心，焉知其恒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恒。吾自從悦入，未敢自信悅之恒然，蓋試之於可憂之地而後知其能恒也。（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7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因此，唐甄之「悅入」、「恒悅」之學，實出自自得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由人「無所逃於君臣」，「無所逃於夫婦」到「無所逃於自心之憂恚」，唐甄之學是內外兼重，入而修於心，出而合於事，此亦是他一生始學的努力所在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DFKaiShu-SB-Estd-BF;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二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從「</w:t>
      </w:r>
      <w:r>
        <w:rPr>
          <w:rFonts w:ascii="宋体;SimSun" w:hAnsi="宋体;SimSun" w:cs="Batang;Dotum" w:eastAsia="Batang;Dotum"/>
          <w:b/>
          <w:bCs/>
          <w:color w:val="000000"/>
          <w:kern w:val="0"/>
          <w:sz w:val="28"/>
          <w:szCs w:val="28"/>
          <w:lang w:eastAsia="zh-TW"/>
        </w:rPr>
        <w:t>不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忍」與「忍為」談唐甄自然人性的心性</w:t>
      </w:r>
      <w:r>
        <w:rPr>
          <w:rFonts w:ascii="宋体;SimSun" w:hAnsi="宋体;SimSun" w:cs="Batang;Dotum" w:eastAsia="Batang;Dotum"/>
          <w:b/>
          <w:bCs/>
          <w:color w:val="000000"/>
          <w:kern w:val="0"/>
          <w:sz w:val="28"/>
          <w:szCs w:val="28"/>
          <w:lang w:eastAsia="zh-TW"/>
        </w:rPr>
        <w:t>論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孟子曾說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先王有不忍人之心，斯有不忍人之政」，並說「人有四端之心，惻隱之心、辭讓之心、羞惡之心、是非之心」，惻隱之心，仁之端。仁為愛。愛是關懷，不麻木，是不忍人之心的另一解釋。因此，不忍人之心，不僅是人性善的根據，也是行仁及行善政的開始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唐甑在（室語）中說：「自秦以來，凡為帝王者皆賊也。」即時後世推重的漢高祖、東漢光武帝皆是屠城之屠夫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三代以後，有天下之善者莫如漢。然高帝屠城陽、屠穎陽；光武帝屠城三百（耿弇）。使我而事高帝，當其屠城陽之時，必痛哭而去之矣；使我而事光武帝，當其屠一城之始，必痛哭而去之矣。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為之臣也。妻曰：當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時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人而定天下？唐子曰：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乎，古之王者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已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二，有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戰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有罪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堯舜之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免也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戰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湯武之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免也。非是，奚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為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墟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過市而竄其市，入城而屠其城，此何為者！大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非大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天子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；偏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非偏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天子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；卒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非卒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天子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；官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非官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天子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者衆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手，實天子為之大手。天下旣定，非攻非戰，百姓死於兵與因兵而死者十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六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暴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骨未收，哭聲未絶，目眥未乾，於是乃服衮冕，乘法驾，坐前殿，受朝賀，高宫室，廣苑囿，以貴其妻妾，以肥其子孫。彼誠何心，而忍享之！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上帝使我治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獄，我則有以處之矣。匹夫無故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以其一身抵一人之死，斯足矣；有天下者無故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，雖百其身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足以抵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人之罪。是何也？天子者，天下之慈母也，人所仰望以乳育者也，乃無故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其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重於匹夫！（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8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宋体;SimSun" w:hAnsi="宋体;SimSun" w:cs="PMingLiU;新細明體"/>
          <w:kern w:val="0"/>
          <w:sz w:val="24"/>
        </w:rPr>
      </w:pPr>
      <w:r>
        <w:rPr>
          <w:rFonts w:ascii="宋体;SimSun" w:hAnsi="宋体;SimSun" w:cs="PMingLiU;新細明體"/>
          <w:kern w:val="0"/>
          <w:sz w:val="24"/>
          <w:lang w:eastAsia="zh-TW"/>
        </w:rPr>
        <w:t>「古之王者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不</w:t>
      </w:r>
      <w:r>
        <w:rPr>
          <w:rFonts w:ascii="宋体;SimSun" w:hAnsi="宋体;SimSun" w:cs="PMingLiU;新細明體"/>
          <w:kern w:val="0"/>
          <w:sz w:val="24"/>
          <w:lang w:eastAsia="zh-TW"/>
        </w:rPr>
        <w:t>得已而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殺</w:t>
      </w:r>
      <w:r>
        <w:rPr>
          <w:rFonts w:ascii="宋体;SimSun" w:hAnsi="宋体;SimSun" w:cs="PMingLiU;新細明體"/>
          <w:kern w:val="0"/>
          <w:sz w:val="24"/>
          <w:lang w:eastAsia="zh-TW"/>
        </w:rPr>
        <w:t>」只有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兩</w:t>
      </w:r>
      <w:r>
        <w:rPr>
          <w:rFonts w:ascii="宋体;SimSun" w:hAnsi="宋体;SimSun" w:cs="PMingLiU;新細明體"/>
          <w:kern w:val="0"/>
          <w:sz w:val="24"/>
          <w:lang w:eastAsia="zh-TW"/>
        </w:rPr>
        <w:t>種情形「</w:t>
      </w:r>
      <w:r>
        <w:rPr>
          <w:rFonts w:ascii="宋体;SimSun" w:hAnsi="宋体;SimSun" w:cs="DFKaiShu-SB-Estd-BF;黑体"/>
          <w:kern w:val="0"/>
          <w:sz w:val="24"/>
          <w:lang w:eastAsia="zh-TW"/>
        </w:rPr>
        <w:t>有罪</w:t>
      </w:r>
      <w:r>
        <w:rPr>
          <w:rFonts w:ascii="宋体;SimSun" w:hAnsi="宋体;SimSun" w:cs="Batang;Dotum" w:eastAsia="Batang;Dotum"/>
          <w:kern w:val="0"/>
          <w:sz w:val="24"/>
          <w:lang w:eastAsia="zh-TW"/>
        </w:rPr>
        <w:t>不</w:t>
      </w:r>
      <w:r>
        <w:rPr>
          <w:rFonts w:ascii="宋体;SimSun" w:hAnsi="宋体;SimSun" w:cs="DFKaiShu-SB-Estd-BF;黑体"/>
          <w:kern w:val="0"/>
          <w:sz w:val="24"/>
          <w:lang w:eastAsia="zh-TW"/>
        </w:rPr>
        <w:t>得</w:t>
      </w:r>
      <w:r>
        <w:rPr>
          <w:rFonts w:ascii="宋体;SimSun" w:hAnsi="宋体;SimSun" w:cs="Batang;Dotum" w:eastAsia="Batang;Dotum"/>
          <w:kern w:val="0"/>
          <w:sz w:val="24"/>
          <w:lang w:eastAsia="zh-TW"/>
        </w:rPr>
        <w:t>不</w:t>
      </w:r>
      <w:r>
        <w:rPr>
          <w:rFonts w:ascii="MingLiU;細明體" w:hAnsi="MingLiU;細明體" w:cs="MingLiU;細明體" w:eastAsia="MingLiU;細明體"/>
          <w:kern w:val="0"/>
          <w:sz w:val="24"/>
          <w:lang w:eastAsia="zh-TW"/>
        </w:rPr>
        <w:t>殺</w:t>
      </w:r>
      <w:r>
        <w:rPr>
          <w:rFonts w:ascii="宋体;SimSun" w:hAnsi="宋体;SimSun" w:cs="DFKaiShu-SB-Estd-BF;黑体"/>
          <w:kern w:val="0"/>
          <w:sz w:val="24"/>
          <w:lang w:eastAsia="zh-TW"/>
        </w:rPr>
        <w:t>，</w:t>
      </w:r>
      <w:r>
        <w:rPr>
          <w:rFonts w:ascii="宋体;SimSun" w:hAnsi="宋体;SimSun" w:cs="Batang;Dotum" w:eastAsia="Batang;Dotum"/>
          <w:kern w:val="0"/>
          <w:sz w:val="24"/>
          <w:lang w:eastAsia="zh-TW"/>
        </w:rPr>
        <w:t>臨</w:t>
      </w:r>
      <w:r>
        <w:rPr>
          <w:rFonts w:ascii="宋体;SimSun" w:hAnsi="宋体;SimSun" w:cs="DFKaiShu-SB-Estd-BF;黑体"/>
          <w:kern w:val="0"/>
          <w:sz w:val="24"/>
          <w:lang w:eastAsia="zh-TW"/>
        </w:rPr>
        <w:t>戰</w:t>
      </w:r>
      <w:r>
        <w:rPr>
          <w:rFonts w:ascii="宋体;SimSun" w:hAnsi="宋体;SimSun" w:cs="Batang;Dotum" w:eastAsia="Batang;Dotum"/>
          <w:kern w:val="0"/>
          <w:sz w:val="24"/>
          <w:lang w:eastAsia="zh-TW"/>
        </w:rPr>
        <w:t>不</w:t>
      </w:r>
      <w:r>
        <w:rPr>
          <w:rFonts w:ascii="宋体;SimSun" w:hAnsi="宋体;SimSun" w:cs="DFKaiShu-SB-Estd-BF;黑体"/>
          <w:kern w:val="0"/>
          <w:sz w:val="24"/>
          <w:lang w:eastAsia="zh-TW"/>
        </w:rPr>
        <w:t>得</w:t>
      </w:r>
      <w:r>
        <w:rPr>
          <w:rFonts w:ascii="宋体;SimSun" w:hAnsi="宋体;SimSun" w:cs="Batang;Dotum" w:eastAsia="Batang;Dotum"/>
          <w:kern w:val="0"/>
          <w:sz w:val="24"/>
          <w:lang w:eastAsia="zh-TW"/>
        </w:rPr>
        <w:t>不</w:t>
      </w:r>
      <w:r>
        <w:rPr>
          <w:rFonts w:ascii="MingLiU;細明體" w:hAnsi="MingLiU;細明體" w:cs="MingLiU;細明體" w:eastAsia="MingLiU;細明體"/>
          <w:kern w:val="0"/>
          <w:sz w:val="24"/>
          <w:lang w:eastAsia="zh-TW"/>
        </w:rPr>
        <w:t>殺</w:t>
      </w:r>
      <w:r>
        <w:rPr>
          <w:rFonts w:cs="PMingLiU;新細明體" w:ascii="宋体;SimSun" w:hAnsi="宋体;SimSun"/>
          <w:kern w:val="0"/>
          <w:sz w:val="24"/>
          <w:lang w:eastAsia="zh-TW"/>
        </w:rPr>
        <w:t>.</w:t>
      </w:r>
      <w:r>
        <w:rPr>
          <w:rFonts w:ascii="宋体;SimSun" w:hAnsi="宋体;SimSun" w:cs="PMingLiU;新細明體"/>
          <w:kern w:val="0"/>
          <w:sz w:val="24"/>
          <w:lang w:eastAsia="zh-TW"/>
        </w:rPr>
        <w:t>」，而賢明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若</w:t>
      </w:r>
      <w:r>
        <w:rPr>
          <w:rFonts w:ascii="宋体;SimSun" w:hAnsi="宋体;SimSun" w:cs="PMingLiU;新細明體"/>
          <w:kern w:val="0"/>
          <w:sz w:val="24"/>
          <w:lang w:eastAsia="zh-TW"/>
        </w:rPr>
        <w:t>光武帝，在爭奪天下時，也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不</w:t>
      </w:r>
      <w:r>
        <w:rPr>
          <w:rFonts w:ascii="宋体;SimSun" w:hAnsi="宋体;SimSun" w:cs="PMingLiU;新細明體"/>
          <w:kern w:val="0"/>
          <w:sz w:val="24"/>
          <w:lang w:eastAsia="zh-TW"/>
        </w:rPr>
        <w:t>免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濫殺</w:t>
      </w:r>
      <w:r>
        <w:rPr>
          <w:rFonts w:ascii="宋体;SimSun" w:hAnsi="宋体;SimSun" w:cs="PMingLiU;新細明體"/>
          <w:kern w:val="0"/>
          <w:sz w:val="24"/>
          <w:lang w:eastAsia="zh-TW"/>
        </w:rPr>
        <w:t>，所以，唐甄沉痛地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說</w:t>
      </w:r>
      <w:r>
        <w:rPr>
          <w:rFonts w:ascii="宋体;SimSun" w:hAnsi="宋体;SimSun" w:cs="PMingLiU;新細明體"/>
          <w:kern w:val="0"/>
          <w:sz w:val="24"/>
          <w:lang w:eastAsia="zh-TW"/>
        </w:rPr>
        <w:t>：「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殺</w:t>
      </w:r>
      <w:r>
        <w:rPr>
          <w:rFonts w:ascii="宋体;SimSun" w:hAnsi="宋体;SimSun" w:cs="PMingLiU;新細明體"/>
          <w:kern w:val="0"/>
          <w:sz w:val="24"/>
          <w:lang w:eastAsia="zh-TW"/>
        </w:rPr>
        <w:t>人者眾手，實天子為之大手」，而這些「無故而</w:t>
      </w:r>
      <w:r>
        <w:rPr>
          <w:rFonts w:ascii="宋体;SimSun" w:hAnsi="宋体;SimSun" w:cs="PMingLiU;新細明體" w:eastAsia="PMingLiU;新細明體"/>
          <w:kern w:val="0"/>
          <w:sz w:val="24"/>
          <w:lang w:eastAsia="zh-TW"/>
        </w:rPr>
        <w:t>殺</w:t>
      </w:r>
      <w:r>
        <w:rPr>
          <w:rFonts w:ascii="宋体;SimSun" w:hAnsi="宋体;SimSun" w:cs="PMingLiU;新細明體"/>
          <w:kern w:val="0"/>
          <w:sz w:val="24"/>
          <w:lang w:eastAsia="zh-TW"/>
        </w:rPr>
        <w:t>人」的天子，他們可知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天子者，天下之慈母也，人所仰望以乳育者也，乃無故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其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重於匹夫！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他們所做的一</w:t>
      </w:r>
      <w:r>
        <w:rPr>
          <w:rFonts w:ascii="宋体;SimSun" w:hAnsi="宋体;SimSun" w:cs="PMingLiU;新細明體" w:eastAsia="PMingLiU;新細明體"/>
          <w:color w:val="000000"/>
          <w:kern w:val="0"/>
          <w:sz w:val="24"/>
          <w:lang w:eastAsia="zh-TW"/>
        </w:rPr>
        <w:t>切</w:t>
      </w: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只是「</w:t>
      </w:r>
      <w:r>
        <w:rPr>
          <w:rFonts w:ascii="宋体;SimSun" w:hAnsi="宋体;SimSun" w:cs="DFKaiShu-SB-Estd-BF;黑体"/>
          <w:color w:val="000000"/>
          <w:kern w:val="0"/>
          <w:sz w:val="24"/>
          <w:lang w:eastAsia="zh-TW"/>
        </w:rPr>
        <w:t>服衮冕，乘法驾，坐前殿，受朝賀，高宫室，廣苑囿，以貴其妻妾，以肥其子孫。彼誠何心，而忍享之！</w:t>
      </w: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」，對於這些「忍心</w:t>
      </w:r>
      <w:r>
        <w:rPr>
          <w:rFonts w:ascii="宋体;SimSun" w:hAnsi="宋体;SimSun" w:cs="PMingLiU;新細明體" w:eastAsia="PMingLiU;新細明體"/>
          <w:color w:val="000000"/>
          <w:kern w:val="0"/>
          <w:sz w:val="24"/>
          <w:lang w:eastAsia="zh-TW"/>
        </w:rPr>
        <w:t>殺</w:t>
      </w:r>
      <w:r>
        <w:rPr>
          <w:rFonts w:ascii="宋体;SimSun" w:hAnsi="宋体;SimSun" w:cs="PMingLiU;新細明體"/>
          <w:color w:val="000000"/>
          <w:kern w:val="0"/>
          <w:sz w:val="24"/>
          <w:lang w:eastAsia="zh-TW"/>
        </w:rPr>
        <w:t>人」、「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心享用殺人成果的皇帝」，唐甄說：「吾不忍為之臣也」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孟子曾舉齊宣公不忍聞告朔之犔氣羊之臨死哀鳴，以說齊宣公以不忍之心行仁政。唐甄更舉人們日經常吃魚為例，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堯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遠於人哉！乃舉一箸指盤中之餘魚曰：此味甘乎？曰：甘。曰：今使子釣於池而得魚，揚竿而脱，投地跳躍，乃按之椹上而割之，刳其腹，犀其甲，其尾猶搖，於是煎烹以進，子能食之乎？妻曰：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食也。曰：人之於魚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啻太山之於秋毫也。甘天下之味，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一魚之味耳。於魚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，於人則忍之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魚而甘一魚之味則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天下之人而甘天下之味則忍之。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本心哉！堯舜之道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失其本心而已矣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註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29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憑著同情心的不忍之心，唐甄明白反對三種不義的口號之戰，他們是爭奪富貴，假借聖王（如周武王也是血流漂杵之說）及天象之亂。〈止殺〉說：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君子之於天下也，無他道也，惟全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之心而已矣。推是心也，富貴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惟富貴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聖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天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何以言之？覆軍屠城以取封侯，是食人之肉以為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其忍之乎？覆天下之軍，屠天下之城，以取天下，是食天下人之肉以為一人養也，其忍之乎？故曰：富貴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。</w:t>
      </w:r>
    </w:p>
    <w:p>
      <w:pPr>
        <w:pStyle w:val="Normal"/>
        <w:snapToGrid w:val="false"/>
        <w:ind w:firstLine="436"/>
        <w:jc w:val="left"/>
        <w:rPr>
          <w:rFonts w:ascii="仿宋;宋体" w:hAnsi="仿宋;宋体" w:eastAsia="仿宋;宋体" w:cs="DFKaiShu-SB-Estd-BF;黑体"/>
          <w:color w:val="000000"/>
          <w:kern w:val="0"/>
          <w:sz w:val="22"/>
          <w:szCs w:val="22"/>
          <w:lang w:eastAsia="zh-TW"/>
        </w:rPr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奚以言聖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？善哉，孟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信“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漂杵＂之言也。武成之書，史佚記之，周公裁之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信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信之者何？武王，聖人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以非之，非之則傷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暴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義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以是之，是之則後世以為口實，而遂其肆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惡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非之是之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兩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，故歸咎於史臣之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誣，使人反求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心而戚然自得之也。此孟子之善為言也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實，上古聖人以德勝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兵勝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多，自牧野之戰始。葢武王之德，聖而未盡善，上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逮舜，下遜文王。文王伐崇，崇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服，退修政敎而伐之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戰而服。武王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德有未至，勢已克殷，恐釋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取，殷之君臣懼而改過，結好民心，淬厲守備，後且難以加兵，故戰一日而破殷，以致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多如此也。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漂杵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心墮！我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當日與於從伐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列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必痛哭而去之，從夷齊於首陽之上矣。故曰：聖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。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奚以言天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？占天之書，五宫之星或失常，及五星入犯，皆兵大起。歲星與太白鬭，熒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惑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逮太白，塡星與水火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合，太白出入失常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辰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星入太白，皆兵大起。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暈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象，月蝕五星，皆主兵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由是觀之，兵未起而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天。然則屠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生民，非人之所得為也，天也。夏殷以前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此象，雖或有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兵起旋弭。春秋之世兵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戢，無大勝敗，或交和而退。至於七雄之世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麻，武安君為將，斬首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史者已九十八萬矣。其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多，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所及。十九代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勝舉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我生逢斯時，所熟聞之者：張獻忠空江夏之民，盡蹙之於江，江水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飲；及其據成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成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屋宇市貨之盛比於姑蘇錢塘，皆盡屠之。遣兵四出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郡邑之民，恐其報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無實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命獻其頭。頭重難致，命獻其手。道塗之間，彌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多山丘，迫而視之，皆積頭積手也；蜀民既無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飲食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亦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樂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乃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卒。是時獻忠之卒百三十萬人，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新附者，已過大半又無可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方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延安初起之人，而身已爲禽矣。獻忠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也，告於天曰：天生百物與人，人無一物報天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何用。欲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盡蜀民，乃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中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吳楚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閩越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滇黔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盡四海之人！自天地開闢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生民之種自我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蓋，此後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生人。其志願乃爾也。自周秦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毒，至此為極。悲哉，天實為之，謂之何哉？詩曰：天之方虐，無然謔謔。吳人謂范蠡曰：子毋助天為虐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夫干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服苗，聖人之仁也；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漂杵，聖人之虐也。世唐際虞，天之仁也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溺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楚屠蜀，天之虐也。推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之心，吾欲諫天之虐，敢謔天之虐；吾欲反天之虐，敢助天之虐！故曰：天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易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0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在此，唐甄批評了自私心的富貴、周武王的不善，天道的暴虐，具有但問「事之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是非」，並否定聖王之弔民伐罪之義戰、天意的虐殺。無疑是將「不忍之心」抬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到了很高的學說地位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唐甄在山西長子縣任知縣，不顧他人勸說用重刑以治頑民，堅決反對用重</w:t>
      </w:r>
      <w:r>
        <w:rPr>
          <w:rFonts w:ascii="PMingLiU;新細明體" w:hAnsi="PMingLiU;新細明體" w:cs="PMingLiU;新細明體"/>
          <w:color w:val="000000"/>
          <w:kern w:val="0"/>
          <w:sz w:val="24"/>
        </w:rPr>
        <w:t>刑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以治民。〈省刑〉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昔者唐子之治長子也，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罷。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間，治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之獄者二，獄成，未嘗加一杖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者之身。內司諫曰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至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惡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大獄也，而公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加一杖，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號為慈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者，未有過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此者也。公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於所當忍，吾恐民風日玩，從此得罪者愈多矣。唐子曰：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然。彼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人者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其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則然哉？逞一時之忿，自陷其身於死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徐為之慮也。旣以一死抵一死，亦足蔽其辜矣，又從而杖之，是淫刑也。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加一杖者，是為至平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為過寛。夫山西之民，非弱於山東也。長子之民，又號為多奸，唐子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吏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夾棍非刑，廢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用。俗用之杖，雖未能遽改，以從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律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制，然且薄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且減，亦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乖制。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間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令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也，政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舉也，賦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入也，豪強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伏也，疑獄隱慝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其情也，關市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梁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傳乘賓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旅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治也，四境之內未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安也。巡撫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輔嘗謂唐子曰：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長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患無威，奚以重刑為！重以刑之，旣傷其體，歸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治，又費其財，仁者弗為也。苟治事而事治，懲民而民服，斯可已矣。奚以重刑為！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1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其實，唐甄早就知道「民富足，誰還願干犯刑法」，因此，他治長子縣，從「養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民」「富民」入手，王聞遠述及他的為治之道時，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為長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令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甫十月，以逃人詿誤去職。先生之治長子也，首先蠶務，導民樹桑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以身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，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鄉，三旬而樹桑八十萬本，民業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利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焉。其俗狠鬥囂訟，先生拘摭明敏，剖決如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神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。夾棍非刑，廢置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用。民化其德，獄訟衰息，月試多士于學宮，得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李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某等二人，皆登第為名儒。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都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禦史達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輔稱先生為山西循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冠。至今民有遺愛雲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2)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除了不忍帝王賊殺人民、不忍以刑待民之外，唐甄更不忍官員的「忘民」，他認為「忘民」之害，甚於「攘民」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政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行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於天下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徒無益，必有大害。諺曰：官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漏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官馬瘦。推而廣之，田園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廬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舍，一官屋也；父兄子弟，一官馬也。心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在民，雖田園荒蕪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廬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舍傾倒，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一顧也；雖父兄凍餓，子弟死亡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而莫之恤也。凡為官者，視為故然。雖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肖攘民之事，而視民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忘，等於草茅。夫攘民之害小，忘民之害大。攘民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多人，忘民者徧天下，是舉天下之民委棄之也。疾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救者日深，至於四海困窮，民無以為生。有天下者其危矣哉！然則治民先治官乎！三代旣遠，仕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由學，官焉而失其官也久矣。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3 )</w:t>
      </w:r>
    </w:p>
    <w:p>
      <w:pPr>
        <w:pStyle w:val="Normal"/>
        <w:snapToGrid w:val="false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忘民者遍天下，是舉天下之民委棄之也」，這是何等的沉痛。也是大多數官場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「五日京兆」的寫照。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另外，他也不忍臣子「有功不賞」，認為「報功之典無缺，君臣之道乃合」，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吾聞君子之道，無德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酬，無施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報。為人臣者，終其身以死守官，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佐君為聖以致太平，朝廷百姓並受其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而榮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加于本職，澤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及其子孫，仁人深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忍。是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勞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久者報之以富貴，功大者報之以封爵。夫尊為上卿，祭祀燕飲，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必備；親族賓朋，仰望必多，故九命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祿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九千石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殺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下。三公至貴，難得其人，故為兼官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內貳外撫，皆得以兼，武臣總兵亦蒙師保之名，其褻已甚。故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六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卿得兼公孤而絕于下。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而請歸，則營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宅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仍其禄，官其嫡子，食其庶子，時賚其後孫。古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列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爵惟五，所以崇德報功。後世以征戰奪天下、勦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專尚武勇，欲人致死，于是乃創為制，非軍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矦。此衰世之制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豈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可為法！凡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六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卿能進賢富民、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靖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亂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變俗，是有大勳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勞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于天下，宜因其功之大小封為矦伯，或止于身，或一二世，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世，或世世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絕，斯報功之典無缺。如是，則忠上惠下，各盡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禮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君臣之道乃全。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(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4 )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這是君臣相遇合的測試，也是君權必賞必罰的彰明，可以鼓舞無數官員的心。不然，有功不賞，將使無數官員官員灰心喪志，此為唐甄所不忍見之事。在《潛書》中還曾提及人門少談的蘇州育嬰堂的「恤孤」善舉，唐甄除了說明育嬰堂的由來，功大於弊，結尾卻也呼籲將育嬰堂的「小補善事」，擴大為「文王治歧之政」。他說：</w:t>
      </w:r>
    </w:p>
    <w:p>
      <w:pPr>
        <w:pStyle w:val="Normal"/>
        <w:snapToGrid w:val="false"/>
        <w:ind w:firstLine="436"/>
        <w:jc w:val="left"/>
        <w:rPr/>
      </w:pP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自有此堂以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來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，所活者多矣，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全者，恆為戚戚焉。一郡之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中，雖有此善事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過小補，而况天下之人，生民之多，饑無食、寒無衣、父母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得養、兄弟妻子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離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散、嬰兒之委於草莽者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知其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數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矣！當是之時，天地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容其生，鬼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神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救其死，心為之痛而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能援，吾其如彼何哉！雖有仁人，盡出府庫之財，盡發太倉之粟，以大賚四海，亦猶之乎育嬰堂也。吾嘗觀於田矣，天久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雨，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2"/>
          <w:szCs w:val="22"/>
          <w:lang w:eastAsia="zh-TW"/>
        </w:rPr>
        <w:t>諸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苗將槁。吳中之人，農衆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勤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車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汲之聲達於四境，然灌東畞而西畞涸，灌南畞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北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畞涸，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雖多，無如之何。迨夫陽極陰起，蒸為雲霧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崇朝而徧於天下，沛然下雨，濛濛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休，旦起視之，苗皆興矣；溝塍蔓生之草，皆苗甲青青矣。人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力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勤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如普天之澤也。以人譬苗，以雨譬政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若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使四海之民，家給人足，衣食飽暖，父母之心，人皆有之。男子生而願爲之有室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子生而願為之有家，男有室以養其父母，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有家以遺其父母，惟恐生男生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女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多也，亦奚待於育嬰堂哉！百爾君子，何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2"/>
          <w:szCs w:val="22"/>
          <w:lang w:eastAsia="zh-TW"/>
        </w:rPr>
        <w:t>不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eastAsia="zh-TW"/>
        </w:rPr>
        <w:t>以文王治岐之政，陳於今天子之前乎！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 xml:space="preserve"> （註</w:t>
      </w:r>
      <w:r>
        <w:rPr>
          <w:rFonts w:eastAsia="仿宋;宋体" w:cs="DFKaiShu-SB-Estd-BF;黑体" w:ascii="仿宋;宋体" w:hAnsi="仿宋;宋体"/>
          <w:color w:val="000000"/>
          <w:kern w:val="0"/>
          <w:sz w:val="22"/>
          <w:szCs w:val="22"/>
          <w:lang w:eastAsia="zh-TW"/>
        </w:rPr>
        <w:t>35</w:t>
      </w:r>
      <w:r>
        <w:rPr>
          <w:rFonts w:ascii="仿宋;宋体" w:hAnsi="仿宋;宋体" w:cs="DFKaiShu-SB-Estd-BF;黑体" w:eastAsia="仿宋;宋体"/>
          <w:color w:val="000000"/>
          <w:kern w:val="0"/>
          <w:sz w:val="22"/>
          <w:szCs w:val="22"/>
          <w:lang w:eastAsia="zh-TW"/>
        </w:rPr>
        <w:t>）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這是孟子「擴充足以保天下」之學說的發揮。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DFKaiShu-SB-Estd-BF;黑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三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結</w:t>
      </w:r>
      <w:r>
        <w:rPr>
          <w:rFonts w:ascii="宋体;SimSun" w:hAnsi="宋体;SimSun" w:cs="Batang;Dotum" w:eastAsia="Batang;Dotum"/>
          <w:b/>
          <w:bCs/>
          <w:color w:val="000000"/>
          <w:kern w:val="0"/>
          <w:sz w:val="28"/>
          <w:szCs w:val="28"/>
          <w:lang w:eastAsia="zh-TW"/>
        </w:rPr>
        <w:t>論</w:t>
      </w:r>
    </w:p>
    <w:p>
      <w:pPr>
        <w:pStyle w:val="Normal"/>
        <w:snapToGrid w:val="false"/>
        <w:ind w:firstLine="476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由唐甄所思所見的「無所逃」到「不忍」的環境說明了唐甄的哲學思想是與其個人家庭、居官、貞隱的生涯是不可分的。有了這樣真切的體認，他看到君王制度的殺人之虐、五倫制度夫婦關係的沉淪，忘民官吏的麻木不忍，因而特別拈出重回不忍之心的自然人性，做為施政的方針。（唐甄曾說：「君子之道，不忍仁之心」及「堯舜之道，全此不忍之心」。）因而無論在對明亡的探討，清初的經濟、法律政策都能提出「實功」、「實教」的藍圖，及合理的達情的人性論。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  <w:lang w:eastAsia="zh-TW"/>
        </w:rPr>
        <w:t> </w:t>
      </w:r>
    </w:p>
    <w:p>
      <w:pPr>
        <w:pStyle w:val="Normal"/>
        <w:snapToGrid w:val="false"/>
        <w:jc w:val="left"/>
        <w:rPr>
          <w:rFonts w:ascii="PMingLiU;新細明體" w:hAnsi="PMingLiU;新細明體" w:cs="PMingLiU;新細明體"/>
          <w:color w:val="000000"/>
          <w:kern w:val="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kern w:val="0"/>
          <w:sz w:val="24"/>
          <w:lang w:eastAsia="zh-TW"/>
        </w:rPr>
        <w:t> </w:t>
      </w:r>
    </w:p>
    <w:p>
      <w:pPr>
        <w:pStyle w:val="Normal"/>
        <w:snapToGrid w:val="false"/>
        <w:jc w:val="left"/>
        <w:rPr>
          <w:rFonts w:ascii="宋体;SimSun" w:hAnsi="宋体;SimSun" w:cs="DFKaiShu-SB-Estd-BF;黑体"/>
          <w:b/>
          <w:b/>
          <w:bCs/>
          <w:color w:val="000000"/>
          <w:kern w:val="0"/>
          <w:sz w:val="28"/>
          <w:szCs w:val="28"/>
          <w:lang w:eastAsia="zh-TW"/>
        </w:rPr>
      </w:pPr>
      <w:r>
        <w:rPr>
          <w:rFonts w:ascii="宋体;SimSun" w:hAnsi="宋体;SimSun" w:cs="DFKaiShu-SB-Estd-BF;黑体"/>
          <w:b/>
          <w:bCs/>
          <w:color w:val="000000"/>
          <w:kern w:val="0"/>
          <w:sz w:val="28"/>
          <w:szCs w:val="28"/>
          <w:lang w:eastAsia="zh-TW"/>
        </w:rPr>
        <w:t>註釋：</w:t>
      </w:r>
    </w:p>
    <w:p>
      <w:pPr>
        <w:pStyle w:val="Normal"/>
        <w:snapToGrid w:val="false"/>
        <w:ind w:left="713" w:hanging="713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有歸》：「甄也生為東方聖人之徒，死從西方聖人之後矣。」（北京：中華書局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 xml:space="preserve">1983.1 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增訂版，下引書同此）《潛書‧性功》：「老養生、釋明死、儒治世，三者各異，不可相通。合之者誣，校是非者愚。釋出天地外，老出人外，衆不能出天地外，不能出人外，一治一亂，非老釋所能理，是以乾坤筦鑰，專歸於儒。」</w:t>
      </w:r>
    </w:p>
    <w:p>
      <w:pPr>
        <w:pStyle w:val="Normal"/>
        <w:snapToGrid w:val="false"/>
        <w:ind w:left="713" w:hanging="713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胡道靜校注《梁啟超論清學史二種‧中國近三百年學術史》，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pp.27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上海：復旦大學出版社，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 xml:space="preserve">1985. 9 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第一版。</w:t>
      </w:r>
    </w:p>
    <w:p>
      <w:pPr>
        <w:pStyle w:val="Normal"/>
        <w:snapToGrid w:val="false"/>
        <w:ind w:left="713" w:hanging="713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楊向奎《清儒學案新編》第二冊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20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濟南：齊魯書社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 xml:space="preserve">1988.6 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第一版。</w:t>
      </w:r>
    </w:p>
    <w:p>
      <w:pPr>
        <w:pStyle w:val="Normal"/>
        <w:snapToGrid w:val="false"/>
        <w:ind w:left="713" w:hanging="713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左傳‧昭公七年》：「王將飲酒，無宇辭曰：「天子經略，諸侯正封，古之制也。封略之內，何非君土﹖食土之毛，誰非君臣﹖故《詩》曰：『普天之下，莫非王土；率土之濱，莫非王臣。』」（楊伯竣《春秋左傳注》，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pp.75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北京：中華書局）《孟子‧卷九‧萬章上》也有咸丘蒙曰：「舜之不臣堯，則吾既得聞命矣。《詩》云：『普天之下，莫非王土；率土之濱，莫非王臣。』而舜既為天子矣，敢問瞽瞍之非臣如何﹖」（朱熹《四書章句集注》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pp.10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北京：中華書局）</w:t>
      </w:r>
    </w:p>
    <w:p>
      <w:pPr>
        <w:pStyle w:val="Normal"/>
        <w:snapToGrid w:val="false"/>
        <w:ind w:left="713" w:hanging="713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關於君臣之義，《論語‧卷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18‧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微子》：「子路從而後，遇丈人，以杖荷蓧。子路問曰：「子見夫子乎﹖」丈人曰：「四體不勤，五穀不分，孰為夫子﹖」植其杖而芸。子路拱而立。止子路宿，殺雞為黍而食之，見其二子焉。明日，子路行以告。子曰：「隱者也。」使子路反見之。至則行矣。子路曰：「不仕無義。長幼之節，不可廢也；君臣之義，如之何其廢之﹖欲潔其身，而亂大倫。君子之仕也，行其義也。道之不行，已知之矣。」」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pp.165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6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0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明鑒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0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遠鑒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2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0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任相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2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下‧利才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9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明悌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文見《潛書‧附錄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24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，〈書唐鑄萬潛書後〉徵引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文見</w:t>
      </w:r>
      <w:r>
        <w:rPr>
          <w:rFonts w:ascii="DFKaiShu-SB-Estd-BF;黑体" w:hAnsi="DFKaiShu-SB-Estd-BF;黑体" w:cs="DFKaiShu-SB-Estd-BF;黑体" w:eastAsia="DFKaiShu-SB-Estd-BF;黑体"/>
          <w:color w:val="000000"/>
          <w:kern w:val="0"/>
          <w:sz w:val="24"/>
          <w:lang w:eastAsia="zh-TW"/>
        </w:rPr>
        <w:t>《潛書</w:t>
      </w:r>
      <w:r>
        <w:rPr>
          <w:rFonts w:ascii="MS Mincho;MS Gothic" w:hAnsi="MS Mincho;MS Gothic" w:cs="MS Mincho;MS Gothic" w:eastAsia="MS Mincho;MS Gothic"/>
          <w:color w:val="000000"/>
          <w:kern w:val="0"/>
          <w:sz w:val="24"/>
          <w:lang w:eastAsia="zh-TW"/>
        </w:rPr>
        <w:t>‧</w:t>
      </w:r>
      <w:r>
        <w:rPr>
          <w:rFonts w:ascii="DFKaiShu-SB-Estd-BF;黑体" w:hAnsi="DFKaiShu-SB-Estd-BF;黑体" w:cs="DFKaiShu-SB-Estd-BF;黑体" w:eastAsia="DFKaiShu-SB-Estd-BF;黑体"/>
          <w:color w:val="000000"/>
          <w:kern w:val="0"/>
          <w:sz w:val="24"/>
          <w:lang w:eastAsia="zh-TW"/>
        </w:rPr>
        <w:t>上篇</w:t>
      </w:r>
      <w:r>
        <w:rPr>
          <w:rFonts w:ascii="MS Mincho;MS Gothic" w:hAnsi="MS Mincho;MS Gothic" w:cs="MS Mincho;MS Gothic" w:eastAsia="MS Mincho;MS Gothic"/>
          <w:color w:val="000000"/>
          <w:kern w:val="0"/>
          <w:sz w:val="24"/>
          <w:lang w:eastAsia="zh-TW"/>
        </w:rPr>
        <w:t>‧</w:t>
      </w:r>
      <w:r>
        <w:rPr>
          <w:rFonts w:ascii="DFKaiShu-SB-Estd-BF;黑体" w:hAnsi="DFKaiShu-SB-Estd-BF;黑体" w:cs="DFKaiShu-SB-Estd-BF;黑体" w:eastAsia="DFKaiShu-SB-Estd-BF;黑体"/>
          <w:color w:val="000000"/>
          <w:kern w:val="0"/>
          <w:sz w:val="24"/>
          <w:lang w:eastAsia="zh-TW"/>
        </w:rPr>
        <w:t>下</w:t>
      </w:r>
      <w:r>
        <w:rPr>
          <w:rFonts w:ascii="MS Mincho;MS Gothic" w:hAnsi="MS Mincho;MS Gothic" w:cs="MS Mincho;MS Gothic" w:eastAsia="MS Mincho;MS Gothic"/>
          <w:color w:val="000000"/>
          <w:kern w:val="0"/>
          <w:sz w:val="24"/>
          <w:lang w:eastAsia="zh-TW"/>
        </w:rPr>
        <w:t>‧</w:t>
      </w:r>
      <w:r>
        <w:rPr>
          <w:rFonts w:ascii="DFKaiShu-SB-Estd-BF;黑体" w:hAnsi="DFKaiShu-SB-Estd-BF;黑体" w:cs="DFKaiShu-SB-Estd-BF;黑体" w:eastAsia="DFKaiShu-SB-Estd-BF;黑体"/>
          <w:color w:val="000000"/>
          <w:kern w:val="0"/>
          <w:sz w:val="24"/>
          <w:lang w:eastAsia="zh-TW"/>
        </w:rPr>
        <w:t>夫婦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夫婦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夫婦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1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ind w:left="713" w:hanging="713"/>
        <w:jc w:val="left"/>
        <w:rPr>
          <w:rFonts w:ascii="PMingLiU;新細明體" w:hAnsi="PMingLiU;新細明體" w:eastAsia="PMingLiU;新細明體" w:cs="PMingLiU;新細明體"/>
          <w:color w:val="000000"/>
          <w:kern w:val="0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明悌》：「昔者子路有姊之喪，可以除之矣，而弗除也（见檀弓上）。子曰：奚為弗除也？曰：吾鮮兄弟而弗忍除也。夫子亦嘗有姊之喪矣，與弟子立而拱尚右也，弟子不知其故，子曰：我尚右者，以我有姊之喪也。由斯觀之，可知悌矣。」，</w:t>
      </w:r>
      <w:r>
        <w:rPr>
          <w:rFonts w:eastAsia="PMingLiU;新細明體" w:cs="PMingLiU;新細明體" w:ascii="PMingLiU;新細明體" w:hAnsi="PMingLiU;新細明體"/>
          <w:color w:val="000000"/>
          <w:kern w:val="0"/>
          <w:sz w:val="24"/>
          <w:lang w:eastAsia="zh-TW"/>
        </w:rPr>
        <w:t>pp.7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內倫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內倫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居室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7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下‧居室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80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上‧悅入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3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上‧悅入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32-3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6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上‧悅入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3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上篇‧上‧恒悅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3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8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下‧室語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96-19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註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2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下‧室語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9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0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下‧止殺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98-200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1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省刑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58-159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2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附錄‧西蜀唐圃亭先生行略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227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柅政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5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善任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34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。</w:t>
      </w:r>
    </w:p>
    <w:p>
      <w:pPr>
        <w:pStyle w:val="Normal"/>
        <w:snapToGrid w:val="false"/>
        <w:jc w:val="left"/>
        <w:rPr>
          <w:rFonts w:ascii="Calibri;Times New Roman" w:hAnsi="Calibri;Times New Roman" w:eastAsia="PMingLiU;新細明體" w:cs="Calibri;Times New Roman"/>
          <w:sz w:val="24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 xml:space="preserve">註 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color w:val="000000"/>
          <w:kern w:val="0"/>
          <w:sz w:val="24"/>
          <w:lang w:eastAsia="zh-TW"/>
        </w:rPr>
        <w:t>：《潛書‧下篇‧上‧恤孤》，</w:t>
      </w:r>
      <w:r>
        <w:rPr>
          <w:rFonts w:eastAsia="DFKaiShu-SB-Estd-BF;黑体" w:cs="DFKaiShu-SB-Estd-BF;黑体" w:ascii="DFKaiShu-SB-Estd-BF;黑体" w:hAnsi="DFKaiShu-SB-Estd-BF;黑体"/>
          <w:color w:val="000000"/>
          <w:kern w:val="0"/>
          <w:sz w:val="24"/>
          <w:lang w:eastAsia="zh-TW"/>
        </w:rPr>
        <w:t>pp.148</w:t>
      </w:r>
    </w:p>
    <w:p>
      <w:pPr>
        <w:pStyle w:val="Normal"/>
        <w:rPr>
          <w:rFonts w:ascii="Calibri;Times New Roman" w:hAnsi="Calibri;Times New Roman" w:eastAsia="PMingLiU;新細明體" w:cs="Calibri;Times New Roman"/>
          <w:sz w:val="24"/>
          <w:szCs w:val="22"/>
          <w:lang w:eastAsia="zh-TW"/>
        </w:rPr>
      </w:pPr>
      <w:r>
        <w:rPr>
          <w:rFonts w:eastAsia="PMingLiU;新細明體" w:cs="Calibri;Times New Roman" w:ascii="Calibri;Times New Roman" w:hAnsi="Calibri;Times New Roman"/>
          <w:sz w:val="24"/>
          <w:szCs w:val="22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45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仿宋">
    <w:altName w:val="宋体"/>
    <w:charset w:val="86"/>
    <w:family w:val="modern"/>
    <w:pitch w:val="variable"/>
  </w:font>
  <w:font w:name="隶书">
    <w:altName w:val="黑体"/>
    <w:charset w:val="86"/>
    <w:family w:val="modern"/>
    <w:pitch w:val="variable"/>
  </w:font>
  <w:font w:name="MS Gothic">
    <w:altName w:val="ＭＳ ゴシック"/>
    <w:charset w:val="80"/>
    <w:family w:val="modern"/>
    <w:pitch w:val="default"/>
  </w:font>
  <w:font w:name="DFKaiShu-SB-Estd-BF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MS Mincho">
    <w:altName w:val="MS Gothic"/>
    <w:charset w:val="80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PMingLiU;新細明體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59:00Z</dcterms:created>
  <dc:creator>微软用户</dc:creator>
  <dc:description/>
  <cp:keywords/>
  <dc:language>en-US</dc:language>
  <cp:lastModifiedBy>微软用户</cp:lastModifiedBy>
  <dcterms:modified xsi:type="dcterms:W3CDTF">2012-04-08T12:04:00Z</dcterms:modified>
  <cp:revision>2</cp:revision>
  <dc:subject/>
  <dc:title/>
</cp:coreProperties>
</file>